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CharCharCharCharCharChar1">
    <w:name w:val=" Char Char Char Char 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17T08:43:3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