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CharCharCharCharCharChar1">
    <w:name w:val=" Char Char Char Char Char Char1"/>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3-31T01:57:5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