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曲江区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 xml:space="preserve">评价类型： 项目实施过程评价 </w:t>
      </w:r>
      <w:r>
        <w:rPr>
          <w:rFonts w:eastAsia="Wingdings 2" w:cs="Wingdings 2" w:ascii="Wingdings 2" w:hAnsi="Wingdings 2"/>
          <w:sz w:val="32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</w:t>
      </w:r>
      <w:r>
        <w:rPr>
          <w:rFonts w:ascii="仿宋_GB2312" w:hAnsi="仿宋_GB2312" w:cs="宋体" w:eastAsia="仿宋_GB2312"/>
          <w:sz w:val="32"/>
        </w:rPr>
        <w:t xml:space="preserve">项目完成结果评价 </w:t>
      </w:r>
      <w:r>
        <w:rPr>
          <w:rFonts w:eastAsia="Wingdings 2" w:cs="Wingdings 2" w:ascii="Wingdings 2" w:hAnsi="Wingdings 2"/>
          <w:sz w:val="32"/>
        </w:rPr>
        <w:t>R</w:t>
      </w:r>
    </w:p>
    <w:p>
      <w:pPr>
        <w:pStyle w:val="Normal"/>
        <w:spacing w:lineRule="exact" w:line="1000" w:before="312" w:after="312"/>
        <w:ind w:firstLine="1440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广东粤韶钢铁有限公司捐赠救灾资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韶关市曲江区应急管理局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人姓名：肖燕云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</w:rPr>
        <w:t>6667726</w:t>
      </w:r>
    </w:p>
    <w:p>
      <w:pPr>
        <w:pStyle w:val="Normal"/>
        <w:spacing w:lineRule="exact" w:line="1000" w:before="312" w:after="312"/>
        <w:ind w:firstLine="1449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</w:rPr>
        <w:t>2023</w:t>
      </w:r>
      <w:r>
        <w:rPr>
          <w:rFonts w:ascii="仿宋_GB2312" w:hAnsi="仿宋_GB2312" w:cs="宋体" w:eastAsia="仿宋_GB2312"/>
          <w:sz w:val="32"/>
        </w:rPr>
        <w:t>年</w:t>
      </w:r>
      <w:r>
        <w:rPr>
          <w:rFonts w:eastAsia="仿宋_GB2312" w:cs="宋体" w:ascii="仿宋_GB2312" w:hAnsi="仿宋_GB2312"/>
          <w:sz w:val="32"/>
        </w:rPr>
        <w:t>4</w:t>
      </w:r>
      <w:r>
        <w:rPr>
          <w:rFonts w:ascii="仿宋_GB2312" w:hAnsi="仿宋_GB2312" w:cs="宋体" w:eastAsia="仿宋_GB2312"/>
          <w:sz w:val="32"/>
        </w:rPr>
        <w:t>月</w:t>
      </w:r>
    </w:p>
    <w:p>
      <w:pPr>
        <w:pStyle w:val="Normal"/>
        <w:ind w:firstLine="1449"/>
        <w:rPr>
          <w:rFonts w:ascii="仿宋_GB2312" w:hAnsi="仿宋_GB2312" w:eastAsia="仿宋_GB2312" w:cs="宋体"/>
          <w:sz w:val="32"/>
          <w:u w:val="single"/>
        </w:rPr>
      </w:pPr>
      <w:r>
        <w:rPr>
          <w:rFonts w:eastAsia="仿宋_GB2312" w:cs="宋体" w:ascii="仿宋_GB2312" w:hAnsi="仿宋_GB2312"/>
          <w:sz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6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广东粤韶钢铁有限公司捐赠救灾资金</w:t>
      </w:r>
    </w:p>
    <w:p>
      <w:pPr>
        <w:pStyle w:val="Normal"/>
        <w:spacing w:lineRule="exact" w:line="660" w:before="312" w:after="312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一、项目基本情况及自评结论</w:t>
      </w:r>
    </w:p>
    <w:p>
      <w:pPr>
        <w:pStyle w:val="Style16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45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（一）项目简介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8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 xml:space="preserve">今年“龙舟水”以来，曲江区出现多轮持续性强降雨，全区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 xml:space="preserve">10 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个镇街不同程度受灾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区应急管理局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认真贯彻区委、区政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的防汛救灾决策部署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全力以赴做好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了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抗洪抢险各项工作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。在灾后重建期间，收到爱心企业广东粤韶钢铁有限公司捐赠救灾复产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万元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（二）项目绩效目标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 用于灾后重建、复工复产、基础设施建设、产业发展、困难群众慰问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二、绩效评价指标分析情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（一）项目资金收支管理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资金到位情况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根据韶曲应急请〔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〕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3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号文件安排资金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万元，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拨付到账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资金使用情况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该项目资金于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按企业捐赠分配方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支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给相关乡镇使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zh-CN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资金管理情况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资金实行专账核算，专款专用按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捐赠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救灾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分配计划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拨付，并按照财政国库管理有关规定，实行银行转账方式，严格控制现金支出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各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财政所负责项目报账资料核查和会计核算，对于不按要求提供有效报账文件、资料和凭证的，坚决不予报账；对于项目发生的收入和支出要求核算到项目，做到账务清晰，并接受各级部门和项目领导小组的管理和监督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（二）项目绩效情况分析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该项目用于灾后重建、复工复产、基础设施建设、产业发展、困难群众慰问等方面，有效缓解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年自然灾害受灾情况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三、综合评价情况及评价结论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该项目资金使用达到预期目标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有效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实现资金效益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通过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绩效目标自评表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项目资金绩效自评为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 w:eastAsia="zh-CN"/>
        </w:rPr>
        <w:t>优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。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四、主要经验及做法、存在的问题和建议</w:t>
      </w:r>
    </w:p>
    <w:p>
      <w:pPr>
        <w:pStyle w:val="Style16"/>
        <w:keepNext w:val="false"/>
        <w:keepLines w:val="false"/>
        <w:widowControl/>
        <w:pBdr/>
        <w:shd w:fill="FFFFFF" w:val="clear"/>
        <w:spacing w:lineRule="atLeast" w:line="450" w:before="0" w:after="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zh-CN"/>
        </w:rPr>
        <w:t>　　严格程序，确保资金效益。资金使用坚持层层审批原则，做到操作程序规范，严格按照资金实际用途，并结合乡镇实际工作情况等相关要求开展工作，并严格按照资金使用的相关管理要求执行，严格资金使用范围，保证项目资金专款专用。有效杜绝截留、挪用、滞留、浪费资金等现象的发生，确保资金使用安全和最大效益的发挥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pacing w:val="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3-04-10T02:12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8.6.8810</vt:lpwstr>
  </property>
  <property fmtid="{D5CDD505-2E9C-101B-9397-08002B2CF9AE}" pid="4" name="commondata">
    <vt:lpwstr>commondata</vt:lpwstr>
  </property>
</Properties>
</file>