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曲江区现场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陪同抽检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联系人员名单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                                                                   </w:t>
      </w:r>
    </w:p>
    <w:tbl>
      <w:tblPr>
        <w:tblW w:w="13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992"/>
        <w:gridCol w:w="3233"/>
        <w:gridCol w:w="4875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县（市、区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监管所负责人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监管所现场联系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辖区农贸市场名单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曲江区沙溪监管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111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梁福荣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0234487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邝伟良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7629868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沙溪镇宝山市场、乌石镇中心市场、乌石镇大坑口市场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曲江区樟市监管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49120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陆煜健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192156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标明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278800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罗坑镇农贸市场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陆煜健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192156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标明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278800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樟市镇农贸市场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曲江区白土监管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48136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曾强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3504777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蔡立新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002118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白土镇农贸市场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曲江区大塘监管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5636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浩东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4017388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燕玲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275504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塘镇市场、枫湾镇市场、小坑镇市场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曲江区松山监管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78556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沈锐灵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2939844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梁志勇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00210218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魏琼斌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11121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韶钢东区市场、韶钢西区市场、三村市场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沈锐灵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2939844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谭劲祥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3148105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曲江区城东市场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马坝监管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606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赖郁智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7900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甘亮玉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892781689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城区贸易中心市场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赖郁智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7900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杨縯琳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501506007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江畔市场</w:t>
            </w:r>
          </w:p>
        </w:tc>
      </w:tr>
      <w:tr>
        <w:trPr>
          <w:trHeight w:val="39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赖郁智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7900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丽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39278817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城西市场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赖郁智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7900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黄芳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365302377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亿华市场</w:t>
            </w:r>
          </w:p>
        </w:tc>
      </w:tr>
      <w:tr>
        <w:trPr>
          <w:trHeight w:val="21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食品经营股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88962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罗文婷 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9467367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部署安排食品流通、餐饮环节抽检事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食品生产股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9660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美英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7076934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部署安排食品生产、小作坊环节抽检事项，食品生产小作坊合格报告收件人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协调应急股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95138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江艳成 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4256192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统筹协调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二队（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68928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文哲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31846887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指导办理不合格食品抽检案件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</w:r>
    </w:p>
    <w:sectPr>
      <w:type w:val="nextPage"/>
      <w:pgSz w:orient="landscape" w:w="16838" w:h="11906"/>
      <w:pgMar w:left="1440" w:right="1440" w:gutter="0" w:header="0" w:top="1600" w:footer="0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02:00Z</dcterms:created>
  <dc:creator>华秀娟</dc:creator>
  <dc:description/>
  <dc:language>en-US</dc:language>
  <cp:lastModifiedBy>江艳成</cp:lastModifiedBy>
  <cp:lastPrinted>2022-03-30T08:48:00Z</cp:lastPrinted>
  <dcterms:modified xsi:type="dcterms:W3CDTF">2022-03-30T00:48:36Z</dcterms:modified>
  <cp:revision>2</cp:revision>
  <dc:subject/>
  <dc:title>曲江区食品食用农产品现场执法联系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