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曲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韶关市曲江区市场监督管理局的主要职责是：一是负责市场综合监督管理和知识产权管理。二是负责市场主体统一登记注册。三是负责市场监管和知识产权综合执法工作。四是负责监督管理市场秩序。五是负责统一管理标准化工作。六是负责促进知识产权运用和保护。七是负责宏观质量管理。八是负责产品质量安全监督管理。九是负责食品安全监督管理综合协调。十是负责食品安全监督管理。十一是负责特种设备安全监督管理。十二是负责统一管理计量工作。十三是负责统一管理认证认可与检验检测工作。十四是负责药品、医疗器械、化妆品经营和使用环节的监督管理工作。十五是负责市场监督管理、知识产权领域科技和信息化建设、新闻宣传、交流与合作。十六是完成区委、区政府和市市场监督管理局交办的其他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下属单位韶关市曲江区消费者权益保护委员会的主要职责是：一是宣传国家、省、市有关消费、消费者权益保护的法律、法规及政策。二是向消费者提供消费信息和咨询服务。三是参与有关行政部门对商品和服务的监督、检查。四是依法受理消费者的投诉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并对投诉事项进行调查、调解。五是就有关消费者合法权益的问题，向有关行政部门反映、查询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提出建议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对损害消费者合法权益的行为，支持受损害的消费者提起诉讼。六是组织开展对商品和服务质量、价格、售后服务及消费者意见的调查。七是开展消费教育，引导消费者科学、合理消费，引导经营者采取必要措施保护消费者权益。八是组织协调区政府有关部门做好保护消费者权益的相关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韶关市曲江区市场监督管理局下设内设机构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包括</w:t>
      </w:r>
      <w:r>
        <w:rPr>
          <w:rFonts w:ascii="仿宋_GB2312;仿宋" w:hAnsi="仿宋_GB2312;仿宋" w:eastAsia="仿宋_GB2312;仿宋"/>
          <w:sz w:val="32"/>
          <w:szCs w:val="32"/>
        </w:rPr>
        <w:t>：办公室、法规股、协调与应急股、行政许可与登记注册股、信用风险与网络交易监管股、价格监督检查与反不正当竞争股、知识产权管理与广告监管股、产品质量安全监管和标准化计量股、食品生产安全监督管理股、食品经营安全监督管理股、特种设备安全监察股、药械和化妆品监督管理股、执法一大队、执法二大队、人事股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属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具体包括：韶关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曲江区消费者权益保护委员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</w:t>
      </w:r>
      <w:r>
        <w:rPr>
          <w:rFonts w:ascii="仿宋_GB2312;仿宋" w:hAnsi="仿宋_GB2312;仿宋" w:eastAsia="仿宋_GB2312;仿宋"/>
          <w:sz w:val="32"/>
          <w:szCs w:val="32"/>
        </w:rPr>
        <w:t>韶关市曲江区市场监督管理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有在编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机关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工勤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下属单位韶关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曲江区消费者权益保护委员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有在编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退休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遗属以及其他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，本部门收入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74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分别为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74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74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分别为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42.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2.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额中财政拨款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74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支出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本部门预算编制合理，符合本部门职责、区委区政府的方针政策和工作要求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资金根据项目的轻重缓急进行分配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符合区财政当年有关预算编制的原则，符合规范性和细致程度方面的要求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部门绩效目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设立的整体绩效目标符合客观实际，真实反映部门整体绩效目标与年度工作任务的相符性。所有项目均设置了绩效目标，且绩效指标清晰、可量化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全年基本支出</w:t>
      </w:r>
      <w:r>
        <w:rPr>
          <w:rFonts w:eastAsia="仿宋_GB2312;仿宋" w:ascii="仿宋_GB2312;仿宋" w:hAnsi="仿宋_GB2312;仿宋"/>
          <w:sz w:val="32"/>
          <w:szCs w:val="32"/>
        </w:rPr>
        <w:t>2542.05</w:t>
      </w:r>
      <w:r>
        <w:rPr>
          <w:rFonts w:ascii="仿宋_GB2312;仿宋" w:hAnsi="仿宋_GB2312;仿宋" w:eastAsia="仿宋_GB2312;仿宋"/>
          <w:sz w:val="32"/>
          <w:szCs w:val="32"/>
        </w:rPr>
        <w:t>万元，均为财政拨款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度，本部门共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绩效自评项目，包括：农贸市场食用农产品快速检测经费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食品抽检专项经费、企业开办全流程“马上办零成本”专项经费、双打考核工作经费、质量强区考核工作经费、药品安全考核工作经费、打击传销考核工作经费、国家知识产权强县工程试点示范县（区）专项经费、市场监管领域疫情防控工作经费、追加防范和处置非法集资工作经费，每个项目均已开展绩效自评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绩效自评项目均设定了项目绩效目标，且绩效指标细化至产出指标、效益指标和满意度指标，便于考核各个项目实际开展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个绩效自评项目资金支出率达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农贸市场食用农产品快速检测经费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追加防范和处置非法集资工作经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项目已开展相关工作并顺利完成绩效目标任务，并向区财政局申请支付资金。截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因财政资金较为紧张，部分支付申请未审批，剩余额度被收回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企业开办全流程“马上办零成本”专项经费项目剩余额度</w:t>
      </w:r>
      <w:r>
        <w:rPr>
          <w:rFonts w:eastAsia="仿宋_GB2312;仿宋" w:ascii="仿宋_GB2312;仿宋" w:hAnsi="仿宋_GB2312;仿宋"/>
          <w:sz w:val="32"/>
          <w:szCs w:val="32"/>
        </w:rPr>
        <w:t>6032.5</w:t>
      </w:r>
      <w:r>
        <w:rPr>
          <w:rFonts w:ascii="仿宋_GB2312;仿宋" w:hAnsi="仿宋_GB2312;仿宋" w:eastAsia="仿宋_GB2312;仿宋"/>
          <w:sz w:val="32"/>
          <w:szCs w:val="32"/>
        </w:rPr>
        <w:t>元结转至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度，用于支付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刻章服务费。 结转额度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使用完毕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及其他需要说明的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绩效自评项目基本完成所设定的项目绩效目标，自评等级良好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度，三公经费支出合计</w:t>
      </w:r>
      <w:r>
        <w:rPr>
          <w:rFonts w:eastAsia="仿宋_GB2312;仿宋" w:ascii="仿宋_GB2312;仿宋" w:hAnsi="仿宋_GB2312;仿宋"/>
          <w:sz w:val="32"/>
          <w:szCs w:val="32"/>
        </w:rPr>
        <w:t>33.75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其中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维护费</w:t>
      </w:r>
      <w:r>
        <w:rPr>
          <w:rFonts w:eastAsia="仿宋_GB2312;仿宋" w:ascii="仿宋_GB2312;仿宋" w:hAnsi="仿宋_GB2312;仿宋"/>
          <w:sz w:val="32"/>
          <w:szCs w:val="32"/>
        </w:rPr>
        <w:t>33.06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公务接待费</w:t>
      </w:r>
      <w:r>
        <w:rPr>
          <w:rFonts w:eastAsia="仿宋_GB2312;仿宋" w:ascii="仿宋_GB2312;仿宋" w:hAnsi="仿宋_GB2312;仿宋"/>
          <w:sz w:val="32"/>
          <w:szCs w:val="32"/>
        </w:rPr>
        <w:t>0.69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三公经费决算数≤三公经费调整预算数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存在问题及下一步工作计划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评中发现，项目资金管理办法不够细化，下一步，应优化项目管理制度，加强对项目资金的监督管理，并及时与财政归口股室进行沟通，保证资金使用合法依规，完成项目绩效目标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韶关市曲江区市场监督管理局</w:t>
      </w:r>
    </w:p>
    <w:p>
      <w:pPr>
        <w:pStyle w:val="Normal"/>
        <w:spacing w:lineRule="exact" w:line="600"/>
        <w:ind w:firstLine="4800"/>
        <w:rPr/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cp:keywords/>
  <dc:language>en-US</dc:language>
  <cp:lastModifiedBy>asus</cp:lastModifiedBy>
  <cp:lastPrinted>2018-10-25T10:57:00Z</cp:lastPrinted>
  <dcterms:modified xsi:type="dcterms:W3CDTF">2023-04-19T14:17:00Z</dcterms:modified>
  <cp:revision>3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