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ascii="Wingdings 2" w:hAnsi="Wingdings 2" w:cs="Wingdings 2" w:eastAsia="仿宋_GB2312;仿宋"/>
          <w:sz w:val="32"/>
        </w:rPr>
        <w:t>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双打考核工作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仿宋" w:hAnsi="仿宋_GB2312;仿宋" w:cs="宋体;SimSun" w:eastAsia="仿宋_GB2312;仿宋"/>
          <w:sz w:val="32"/>
        </w:rPr>
        <w:t>项目单位：韶关市曲江区市场监督管理局（公章）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叶子君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-6696628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0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曲江区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绩效自评报告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双打考核工作经费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曲江区财政局下达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双打考核工作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用于双打执法监管及宣传活动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，我局加强流通领域商品质量的监督管理，组织抽检各类商品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；加强双打宣传工作，提高消费者识假打假意识，营造良好的舆论氛围。自评绩效等级良好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该项经费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资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到位，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该项目累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项目绩效目标完成情况良好，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质量抽检批次指标值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；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宣传活动次数指标值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场，实际完成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时效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务完成时间指标值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”，实际完成时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；成本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预算成本控制指标值“不超过预算”，实际完成值“不超过预算”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方面：有效营造优良营商环境；可持续影响方面：经济持续健康发展、行政执法监管能力提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务对象满意度方面：人民群众满意度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今后，要及时做好项目经费使用计划，对项目经费的使用安排、使用进度落实跟进，对各项制度、规定的具体内容要深刻理解，及时与财政归口股室进行沟通，保证资金使用合法依规，资金支付及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1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韶关市曲江区市场监督管理局</w:t>
      </w:r>
    </w:p>
    <w:p>
      <w:pPr>
        <w:pStyle w:val="Normal"/>
        <w:spacing w:lineRule="auto" w:line="360"/>
        <w:ind w:firstLine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5:16:00Z</dcterms:created>
  <dc:creator>lenovo</dc:creator>
  <dc:description/>
  <cp:keywords/>
  <dc:language>en-US</dc:language>
  <cp:lastModifiedBy>asus</cp:lastModifiedBy>
  <cp:lastPrinted>2018-10-25T10:57:00Z</cp:lastPrinted>
  <dcterms:modified xsi:type="dcterms:W3CDTF">2023-04-19T15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