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ascii="Wingdings 2" w:hAnsi="Wingdings 2" w:cs="Wingdings 2" w:eastAsia="仿宋_GB2312;仿宋"/>
          <w:sz w:val="32"/>
        </w:rPr>
        <w:t>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32"/>
        </w:rPr>
        <w:t>项目名称：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追加防范和处置非法集资工作经费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仿宋" w:hAnsi="仿宋_GB2312;仿宋" w:cs="宋体;SimSun" w:eastAsia="仿宋_GB2312;仿宋"/>
          <w:sz w:val="32"/>
        </w:rPr>
        <w:t>项目单位：韶关市曲江区市场监督管理局（公章）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叶子君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0751-6696628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3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0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曲江区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绩效自评报告</w:t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追加防范和处置非法集资工作经费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曲江区财政局下达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追加防范和处置非法集资工作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用于开展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处非工作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局制定了《韶关市曲江区处置非法集资突发事件应急预案》，召开工作部署会和工作推进会，做好风险监测和预警，联合多部门开展了实地集中整治。自评绩效等级良好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该项经费预算安排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资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到位，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该项目累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出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.6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项目绩效目标完成情况良好，数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展集中整治次数指标值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；时效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务完成时间指标值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”，实际完成时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；成本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预算成本控制指标值“不超过预算”，实际完成值“不超过预算”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方面：提升市场监管综合执法能力、增强人民群众对非法集资的防范意识和能力；可持续影响方面：加强非法集资监测预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务对象满意度方面：人民群众满意度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资金支出进度未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：财政资金较为紧张，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部分支付申请未审批，剩余额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被收回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今后，要及时做好项目经费使用计划，对项目经费的使用安排、使用进度落实跟进，对各项制度、规定的具体内容要深刻理解，及时与财政归口股室进行沟通，保证资金使用合法依规，资金支付及时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16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韶关市曲江区市场监督管理局</w:t>
      </w:r>
    </w:p>
    <w:p>
      <w:pPr>
        <w:pStyle w:val="Normal"/>
        <w:spacing w:lineRule="auto" w:line="360"/>
        <w:ind w:firstLine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5:49:00Z</dcterms:created>
  <dc:creator>lenovo</dc:creator>
  <dc:description/>
  <cp:keywords/>
  <dc:language>en-US</dc:language>
  <cp:lastModifiedBy>asus</cp:lastModifiedBy>
  <cp:lastPrinted>2018-10-25T10:57:00Z</cp:lastPrinted>
  <dcterms:modified xsi:type="dcterms:W3CDTF">2023-04-19T1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