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打击传销考核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打击传销考核工作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打击传销考核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打传规直宣传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印制了《全民防范传销、共建和谐韶城》宣传小册子，在社区、主要街区等关键位置开展打传宣传咨询活动。本年度共开展宣传活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发放宣传小册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接受群众咨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执法行动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宣传活动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预算成本控制指标值“不超过预算”，实际完成值“不超过预算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有效传播传销危害知识，提高群众防范意识；可持续影响方面：促进无传销城市创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35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