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u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2022 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none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u w:val="single"/>
          <w:lang w:val="en-US" w:eastAsia="zh-CN"/>
        </w:rPr>
        <w:t xml:space="preserve">10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u w:val="none"/>
          <w:lang w:val="en-US" w:eastAsia="zh-CN"/>
        </w:rPr>
        <w:t>月曲江区新开办企业免费刻章汇总表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4"/>
          <w:szCs w:val="24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none"/>
          <w:lang w:val="en-US" w:eastAsia="zh-C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55"/>
        <w:gridCol w:w="3105"/>
        <w:gridCol w:w="1095"/>
        <w:gridCol w:w="1035"/>
        <w:gridCol w:w="1173"/>
      </w:tblGrid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注册号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统一社会信用代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企业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设立日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发放日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领取方式</w:t>
            </w:r>
          </w:p>
        </w:tc>
      </w:tr>
      <w:tr>
        <w:trPr>
          <w:trHeight w:val="7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BYN6501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鸿源新能源有限公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0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BYQX78X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宏润投资开发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PUTB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新云建筑装饰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BYX00D4M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弘星建设有限公司韶关市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BYX7FW4W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乐昌市真诚农副产品有限公司曲江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8XUT1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春丰天集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</w:t>
            </w: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BYYHLF6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桓华建设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8F4Q2N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尚丰建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AAWU1W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曲江榕树绿色矿业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J9WT9Q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利源昌商贸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M3YUXY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恒睿装饰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C1964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韶锐建筑工程有限公司曲江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GPQD8R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汇圣建筑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BLXPEG4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众洁环保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04-2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0FGKM1G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财德养殖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C8998J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粤顺机械租赁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L97L6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福袋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EYG86H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曲江区顺景酒店有限责任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W1NJ9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中浩工贸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F6RBX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风皓建筑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9GH53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弘业建设工程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JH165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省保炎信息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A4K89K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胜其建材贸易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10AT7A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水文农旅产业发展有限公司曲江区樟市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0PLWW8B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华亮能源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1AQ09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东洋新能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5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3KDE9X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易通能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7F8HX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百佳宴餐饮服务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1MD24E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徐氏建筑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6YBE0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鼎鸿快运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305FX0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广东省源道量子信息科技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RH273Y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惠安建设监理有限公司韶关市曲江区分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2BBGU8D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市鼎铭文化传媒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2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3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91440221MAC183YY66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韶关曲江联融智算数据有限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3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  <w:t>2022-10-31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76" w:right="-76" w:hanging="0"/>
              <w:jc w:val="center"/>
              <w:rPr>
                <w:rFonts w:ascii="微软雅黑" w:hAnsi="微软雅黑" w:eastAsia="微软雅黑" w:cs="微软雅黑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6"/>
                <w:szCs w:val="16"/>
                <w:lang w:val="en-US" w:eastAsia="zh-CN" w:bidi="ar"/>
              </w:rPr>
              <w:t>直接领取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position w:val="0"/>
          <w:sz w:val="16"/>
          <w:sz w:val="16"/>
          <w:szCs w:val="16"/>
          <w:u w:val="none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0"/>
          <w:sz w:val="16"/>
          <w:sz w:val="16"/>
          <w:szCs w:val="16"/>
          <w:u w:val="none"/>
          <w:vertAlign w:val="baseline"/>
          <w:lang w:val="en-US" w:eastAsia="zh-CN"/>
        </w:rPr>
      </w:r>
    </w:p>
    <w:sectPr>
      <w:type w:val="nextPage"/>
      <w:pgSz w:w="11906" w:h="16838"/>
      <w:pgMar w:left="1587" w:right="1417" w:gutter="0" w:header="0" w:top="209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Nthchild3">
    <w:name w:val="nth-child(3)"/>
    <w:basedOn w:val="Style14"/>
    <w:qFormat/>
    <w:rPr/>
  </w:style>
  <w:style w:type="character" w:styleId="Nthchild31">
    <w:name w:val="nth-child(3)1"/>
    <w:basedOn w:val="Style14"/>
    <w:qFormat/>
    <w:rPr/>
  </w:style>
  <w:style w:type="character" w:styleId="Success">
    <w:name w:val="success"/>
    <w:basedOn w:val="Style14"/>
    <w:qFormat/>
    <w:rPr>
      <w:color w:val="1ECB07"/>
    </w:rPr>
  </w:style>
  <w:style w:type="character" w:styleId="Keytext1">
    <w:name w:val="key-text1"/>
    <w:basedOn w:val="Style14"/>
    <w:qFormat/>
    <w:rPr/>
  </w:style>
  <w:style w:type="character" w:styleId="Newdata1">
    <w:name w:val="new-dat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黄河人</dc:creator>
  <dc:description/>
  <dc:language>en-US</dc:language>
  <cp:lastModifiedBy>WPS_416158991</cp:lastModifiedBy>
  <cp:lastPrinted>2022-11-01T17:19:00Z</cp:lastPrinted>
  <dcterms:modified xsi:type="dcterms:W3CDTF">2022-11-01T09:21:58Z</dcterms:modified>
  <cp:revision>2</cp:revision>
  <dc:subject/>
  <dc:title>       年    月新办企业免费刻章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F274A407043B9BA926173DFB2DC1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