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方正小标宋简体;黑体" w:hAnsi="方正小标宋简体;黑体" w:eastAsia="方正小标宋简体;黑体" w:cs="方正小标宋简体;黑体"/>
          <w:sz w:val="36"/>
          <w:szCs w:val="36"/>
          <w:u w:val="none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  <w:u w:val="none"/>
          <w:lang w:val="en-US" w:eastAsia="zh-CN"/>
        </w:rPr>
        <w:t xml:space="preserve"> </w:t>
      </w:r>
      <w:r>
        <w:rPr>
          <w:rFonts w:eastAsia="方正小标宋简体;黑体" w:cs="方正小标宋简体;黑体" w:ascii="方正小标宋简体;黑体" w:hAnsi="方正小标宋简体;黑体"/>
          <w:sz w:val="36"/>
          <w:szCs w:val="36"/>
          <w:u w:val="single"/>
          <w:lang w:val="en-US" w:eastAsia="zh-CN"/>
        </w:rPr>
        <w:t xml:space="preserve"> </w:t>
      </w:r>
      <w:r>
        <w:rPr>
          <w:rFonts w:eastAsia="方正小标宋简体;黑体" w:cs="方正小标宋简体;黑体" w:ascii="方正小标宋简体;黑体" w:hAnsi="方正小标宋简体;黑体"/>
          <w:sz w:val="36"/>
          <w:szCs w:val="36"/>
          <w:u w:val="single"/>
          <w:lang w:val="en-US" w:eastAsia="zh-CN"/>
        </w:rPr>
        <w:t xml:space="preserve">2022  </w:t>
      </w:r>
      <w:r>
        <w:rPr>
          <w:rFonts w:ascii="方正小标宋简体;黑体" w:hAnsi="方正小标宋简体;黑体" w:cs="方正小标宋简体;黑体" w:eastAsia="方正小标宋简体;黑体"/>
          <w:sz w:val="36"/>
          <w:szCs w:val="36"/>
          <w:u w:val="none"/>
          <w:lang w:val="en-US" w:eastAsia="zh-CN"/>
        </w:rPr>
        <w:t>年</w:t>
      </w:r>
      <w:r>
        <w:rPr>
          <w:rFonts w:ascii="方正小标宋简体;黑体" w:hAnsi="方正小标宋简体;黑体" w:cs="方正小标宋简体;黑体" w:eastAsia="方正小标宋简体;黑体"/>
          <w:sz w:val="36"/>
          <w:szCs w:val="36"/>
          <w:u w:val="single"/>
          <w:lang w:val="en-US" w:eastAsia="zh-CN"/>
        </w:rPr>
        <w:t xml:space="preserve">  </w:t>
      </w:r>
      <w:r>
        <w:rPr>
          <w:rFonts w:eastAsia="方正小标宋简体;黑体" w:cs="方正小标宋简体;黑体" w:ascii="方正小标宋简体;黑体" w:hAnsi="方正小标宋简体;黑体"/>
          <w:sz w:val="36"/>
          <w:szCs w:val="36"/>
          <w:u w:val="single"/>
          <w:lang w:val="en-US" w:eastAsia="zh-CN"/>
        </w:rPr>
        <w:t xml:space="preserve">11 </w:t>
      </w:r>
      <w:r>
        <w:rPr>
          <w:rFonts w:ascii="方正小标宋简体;黑体" w:hAnsi="方正小标宋简体;黑体" w:cs="方正小标宋简体;黑体" w:eastAsia="方正小标宋简体;黑体"/>
          <w:sz w:val="36"/>
          <w:szCs w:val="36"/>
          <w:u w:val="none"/>
          <w:lang w:val="en-US" w:eastAsia="zh-CN"/>
        </w:rPr>
        <w:t>月曲江区新开办企业免费刻章汇总表</w:t>
      </w:r>
    </w:p>
    <w:p>
      <w:pPr>
        <w:pStyle w:val="Normal"/>
        <w:jc w:val="both"/>
        <w:rPr>
          <w:rFonts w:ascii="仿宋_GB2312;仿宋" w:hAnsi="仿宋_GB2312;仿宋" w:eastAsia="仿宋_GB2312;仿宋" w:cs="仿宋_GB2312;仿宋"/>
          <w:sz w:val="24"/>
          <w:szCs w:val="24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u w:val="none"/>
          <w:lang w:val="en-US" w:eastAsia="zh-CN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2155"/>
        <w:gridCol w:w="3105"/>
        <w:gridCol w:w="1095"/>
        <w:gridCol w:w="1035"/>
        <w:gridCol w:w="1173"/>
      </w:tblGrid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序号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注册号</w:t>
            </w: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/</w:t>
            </w: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统一社会信用代码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企业名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设立日期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发放日期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领取方式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1XK0A6D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韶关豪瑞建筑材料有限公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right="-76" w:hanging="0"/>
              <w:jc w:val="both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0-3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1-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2HTQN6A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广东方耀建设有限公司曲江分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1-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1-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208Y174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韶关市曲江冯包德商贸有限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1-01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1-01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2RF5Y9E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韶关韵诚物业管理有限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0-3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1-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1RHEL4K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韶关市悦爱房地产销售有限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right="-76" w:hanging="0"/>
              <w:jc w:val="both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0-2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1-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3L01X2G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贵州中旗勘察设计有限公司韶关分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1-02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1-02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1CUGT6Y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广东九龄研学旅游发展有限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1-02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1-02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283R47L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广州绿邦环境技术有限公司韶关分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1-03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1-03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2D0HK3B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韶关市曲江区云帆商贸有限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1-04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1-07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1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2FFGU0G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韶关市诚晟养殖有限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1-07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1-07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1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1LBC005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广东名伦建筑材料销售有限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1-07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1-08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1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361ER7G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中海油销售韶关有限公司曲江白土加油站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1-08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1-08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1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3AWLB76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韶关市以鸣文化传媒有限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1-10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1-10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1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47BUCXK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韶关市曲江区易虎体育有限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1-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1-1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1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3DW018L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韶关市通顺供应链管理有限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1-1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1-1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1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2U1UE2F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韶关市曲江区佳锦建材有限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1-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1-1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1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20LLD8H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广东德创工程管理有限公司韶关市分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1-14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1-14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1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21PYQ3K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广东省粤秀建材商贸有限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1-14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1-15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1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36YWM0P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韶关市帝福废旧物资回收有限公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1-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1-1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3ABYTXP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韶关鑫洋运输服务有限公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1-1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1-1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2C11Q8L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韶关市曲江区月光下二级水力发电站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1-1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1-1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4CRBM17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韶关市宏盈信贸易有限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1-16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1-16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3BJTN60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韶关市泽茂建材有限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1-16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1-16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2E2FD43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韶关市曲江区罗坑碧源经济发展有限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1-16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1-17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46EDU1T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广东启韶外贸综合服务有限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1-17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1-17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46HMNXF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广东科能建筑设计有限公司韶关分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1-17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1-17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46HBW3C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韶关市泓泰建材贸易有限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1-17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1-17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2J0KK5K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韶关市宁达塑料制品有限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1-17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1-18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49DJ91L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韶关市曲江区曹姐家政有限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1-18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1-18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3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499U82W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中邦和盛人力资源</w:t>
            </w: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(</w:t>
            </w: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韶关</w:t>
            </w: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)</w:t>
            </w: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有限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1-18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1-21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3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2N7AA09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韶关市梓涵家政服务有限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1-2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1-2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3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4KN7094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广东友毅建筑有限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1-1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1-2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3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41MF03C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韶关市格莱文化娱乐有限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1-2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1-2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3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4624G78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韶关市曲江区乌石镇众兴工程有限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1-23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1-23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3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3LP1F3B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韶关市曲江区增兴商贸有限责任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1-22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1-22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3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4HK1M69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韶关市济业建设有限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1-22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1-23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3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51NY24G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韶关关鸠商贸有限责任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1-22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1-24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3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524XR6E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韶关奥航炉窑建筑工程有限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1-22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1-23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9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3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4HYBQ02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韶关市曲江区永泽贸易有限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1-22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1-23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4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4KK7355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韶关市卓品时代装饰有限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1-18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1-24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4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4Q2CJ1G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韶关市曲江区鸿泰文化传媒有限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1-24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1-24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4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4Q71MX0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韶关市曲江区致威酒业有限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1-24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1-24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4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50CCX20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江西众为机械设备租赁有限公司韶关分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1-24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1-25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4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342B09K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韶关市远丰矿产品有限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1-24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1-25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4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3425Q3P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广东天之蓝环境科技有限公司韶关分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1-24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1-25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4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535X970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韶关市曲江顺强商贸有限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1-25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1-25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4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4T8XD9F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韶关市致合达劳务服务有限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1-25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1-25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4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3TC8A53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韶关市曲江区鸿高建材贸易有限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1-25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1-28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4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4WMPH5J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韶关市曲江区顺志建材贸易有限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1-28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1-28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5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3BNRA81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韶关市曲江区嘉艺托管服务有限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1-29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1-29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5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363XG3E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韶关市汤溪温泉有限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1-25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1-29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5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435BB2R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韶关市曲江区曲审财务咨询有限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1-30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1-30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 w:cs="仿宋_GB2312;仿宋"/>
          <w:position w:val="0"/>
          <w:sz w:val="16"/>
          <w:sz w:val="16"/>
          <w:szCs w:val="16"/>
          <w:u w:val="none"/>
          <w:vertAlign w:val="baseline"/>
          <w:lang w:val="en-US" w:eastAsia="zh-CN"/>
        </w:rPr>
      </w:pPr>
      <w:r>
        <w:rPr>
          <w:rFonts w:eastAsia="仿宋_GB2312;仿宋" w:cs="仿宋_GB2312;仿宋" w:ascii="仿宋_GB2312;仿宋" w:hAnsi="仿宋_GB2312;仿宋"/>
          <w:position w:val="0"/>
          <w:sz w:val="16"/>
          <w:sz w:val="16"/>
          <w:szCs w:val="16"/>
          <w:u w:val="none"/>
          <w:vertAlign w:val="baseline"/>
          <w:lang w:val="en-US" w:eastAsia="zh-CN"/>
        </w:rPr>
      </w:r>
    </w:p>
    <w:sectPr>
      <w:type w:val="nextPage"/>
      <w:pgSz w:w="11906" w:h="16838"/>
      <w:pgMar w:left="1587" w:right="1417" w:gutter="0" w:header="0" w:top="2097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Emphasis">
    <w:name w:val="Emphasis"/>
    <w:basedOn w:val="Style14"/>
    <w:qFormat/>
    <w:rPr>
      <w:i w:val="false"/>
      <w:iCs w:val="false"/>
    </w:rPr>
  </w:style>
  <w:style w:type="character" w:styleId="InternetLink">
    <w:name w:val="Hyperlink"/>
    <w:basedOn w:val="Style14"/>
    <w:rPr>
      <w:color w:val="0000FF"/>
      <w:u w:val="none"/>
    </w:rPr>
  </w:style>
  <w:style w:type="character" w:styleId="Nthchild3">
    <w:name w:val="nth-child(3)"/>
    <w:basedOn w:val="Style14"/>
    <w:qFormat/>
    <w:rPr/>
  </w:style>
  <w:style w:type="character" w:styleId="Nthchild31">
    <w:name w:val="nth-child(3)1"/>
    <w:basedOn w:val="Style14"/>
    <w:qFormat/>
    <w:rPr/>
  </w:style>
  <w:style w:type="character" w:styleId="Success">
    <w:name w:val="success"/>
    <w:basedOn w:val="Style14"/>
    <w:qFormat/>
    <w:rPr>
      <w:color w:val="1ECB07"/>
    </w:rPr>
  </w:style>
  <w:style w:type="character" w:styleId="Keytext1">
    <w:name w:val="key-text1"/>
    <w:basedOn w:val="Style14"/>
    <w:qFormat/>
    <w:rPr/>
  </w:style>
  <w:style w:type="character" w:styleId="Newdata1">
    <w:name w:val="new-data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7:00Z</dcterms:created>
  <dc:creator>黄河人</dc:creator>
  <dc:description/>
  <dc:language>en-US</dc:language>
  <cp:lastModifiedBy>WPS_416158991</cp:lastModifiedBy>
  <dcterms:modified xsi:type="dcterms:W3CDTF">2022-12-01T01:31:56Z</dcterms:modified>
  <cp:revision>2</cp:revision>
  <dc:subject/>
  <dc:title>       年    月新办企业免费刻章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CF274A407043B9BA926173DFB2DC16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