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药品安全考核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药品安全考核工作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药品安全考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药品监管过程中发生的相关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深入开展风险隐患排查，加强疫苗监管工作，加强药械化不良反应监测，检查药品经营使用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，检查医疗器械生产经营使用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，检查化妆品经营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宣传活动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品经营使用单位检查次数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有效增强人民群众药品安全意识，提高群众识别真假两品一械的意识、提升群众对两品一械安全的知晓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30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