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;SimSun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ascii="Wingdings 2" w:hAnsi="Wingdings 2" w:cs="Wingdings 2" w:eastAsia="仿宋_GB2312;仿宋"/>
          <w:sz w:val="32"/>
        </w:rPr>
        <w:t>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农贸市场食用农产品快速检测经费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仿宋" w:hAnsi="仿宋_GB2312;仿宋" w:cs="宋体;SimSun" w:eastAsia="仿宋_GB2312;仿宋"/>
          <w:sz w:val="32"/>
        </w:rPr>
        <w:t>项目单位：韶关市曲江区市场监督管理局（公章）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叶子君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0751-6696628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3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20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曲江区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2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绩效自评报告</w:t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农贸市场食用农产品快速检测经费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曲江区财政局下达农贸市场食用农产品快速检测经费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主要用于食用农产品快速检测工作劳务费、委托检验费、快检车运行维护费等方面。快检工作按月统计抽样批次，按季度结算抽样费用。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该项经费累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49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出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.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我局已完成本年度农贸市场食用农产品快速检测工作的各项任务。包括：完成食用农产品快速检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8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次，食用农产品快检不合格处置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全年未发生重大食品安全事故。自评绩效等级良好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该项经费预算安排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资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到位，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全年累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49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出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.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项目绩效目标完成情况良好，数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年快检批次指标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次，实际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8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次；数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覆盖农贸市场家数指标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实际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质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快检工作完成率指标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实际完成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时效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务完成时间指标值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”，实际完成时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；成本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预算成本控制指标值“不超过预算”，实际完成值“不超过预算”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方面：食用农产品快检不合格产品处置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可持续影响方面：长期落实为民办实事项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务对象满意度方面：人民群众满意度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资金支出进度未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：财政资金较为紧张，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部分支付申请未审批，剩余额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90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被收回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今后，要及时做好项目经费使用计划，对项目经费的使用安排、使用进度落实跟进，对各项制度、规定的具体内容要深刻理解，及时与财政归口股室进行沟通，保证资金使用合法依规，资金支付及时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16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韶关市曲江区市场监督管理局</w:t>
      </w:r>
    </w:p>
    <w:p>
      <w:pPr>
        <w:pStyle w:val="Normal"/>
        <w:spacing w:lineRule="auto" w:line="360"/>
        <w:ind w:firstLine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4:26:00Z</dcterms:created>
  <dc:creator>lenovo</dc:creator>
  <dc:description/>
  <cp:keywords/>
  <dc:language>en-US</dc:language>
  <cp:lastModifiedBy>asus</cp:lastModifiedBy>
  <cp:lastPrinted>2018-10-25T10:57:00Z</cp:lastPrinted>
  <dcterms:modified xsi:type="dcterms:W3CDTF">2023-04-19T15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