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市场监管领域疫情防控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市场监管领域疫情防控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市场监管领域疫情防控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疫情防控相关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加强日常巡查监管，切实筑牢疫情防控安全防线，及时调整核酸检测人员范围及检测频次，压紧压实重点场所疫情防控主体责任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摸排重点场所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次；质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核酸检测样本转运车辆运行维护率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时转运核酸检测样本指标值“及时”，实际完成值“及时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提升市场监管综合执法能力、加强对农贸市场和进口冷链食品疫情防控监管；可持续影响方面：维护疫情期间市场环境稳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43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