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  <w:u w:val="none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u w:val="none"/>
          <w:lang w:val="en-US" w:eastAsia="zh-CN"/>
        </w:rPr>
        <w:t xml:space="preserve"> </w:t>
      </w: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u w:val="single"/>
          <w:lang w:val="en-US" w:eastAsia="zh-CN"/>
        </w:rPr>
        <w:t xml:space="preserve">2022  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u w:val="none"/>
          <w:lang w:val="en-US" w:eastAsia="zh-CN"/>
        </w:rPr>
        <w:t>年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u w:val="single"/>
          <w:lang w:val="en-US" w:eastAsia="zh-CN"/>
        </w:rPr>
        <w:t xml:space="preserve">  </w:t>
      </w: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u w:val="single"/>
          <w:lang w:val="en-US" w:eastAsia="zh-CN"/>
        </w:rPr>
        <w:t xml:space="preserve">12 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u w:val="none"/>
          <w:lang w:val="en-US" w:eastAsia="zh-CN"/>
        </w:rPr>
        <w:t>月曲江区新开办企业免费刻章汇总表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24"/>
          <w:szCs w:val="24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u w:val="none"/>
          <w:lang w:val="en-US" w:eastAsia="zh-CN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155"/>
        <w:gridCol w:w="3105"/>
        <w:gridCol w:w="1095"/>
        <w:gridCol w:w="1035"/>
        <w:gridCol w:w="1173"/>
      </w:tblGrid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序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注册号</w:t>
            </w: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统一社会信用代码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企业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设立日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发放日期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领取方式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592MG9Q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顺威气体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48BBC43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枫林运输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5EJG70H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广东省元坤隆进出口贸易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5F0742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超杰农业科技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5LNF49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广东古瑶香农业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6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6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5WBDN9M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大参林药店有限公司曲江启德分店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6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6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4K29985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德丰源通风设备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6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6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3PYLQ7N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德富强再生资源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3Q91X4N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搜货精选信息科技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5RY7P2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世启贸易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5WH813C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霖辰吊装租赁服务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6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5REDG2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浩晨科技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3QJC01Y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弘扬科技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3W5RD8W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好药良方大药房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59B0N0W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广东青藤环保建材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0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1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613XJ3H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鸿裕财税咨询服务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1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1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4WTG59Y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赞大拇指贸易有限公司曲江鞍山路营业厅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13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50NM81J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曲江区林瀛农林发展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13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13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69F6536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六丰林业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1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15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5JT612H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right="-76" w:hanging="0"/>
              <w:jc w:val="both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宝树之光能源贸易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1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15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6AL858W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广东和旭建材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1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1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4M57A2D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刘氏安民堂药店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1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1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5MJ8G7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四川良友建设咨询有限公司韶关市分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15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16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5PJ8X2N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曲江区兴腾建筑材料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16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16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6AW444J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曲江区盛毅林业有限责任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1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1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5X54N03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粤韶环保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1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1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4MER61D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广东星驰矿业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2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2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6D2U36M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曲江罗坑源山源农业旅游开发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2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2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6ETPL03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鼎韶建筑工程有限公司曲江分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2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2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6G70A2J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金叶工程项目管理有限公司韶关分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66H9P5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美嘉城市环境服务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6MW562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云越科技发展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5GUBF5D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广东茂兴建设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6J57Q9F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润加盈贸易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4U0FP6Y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蓝海建设集团有限公司韶关分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26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26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7D70W7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广东星河食用菌科技研究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2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2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70X0D1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华先生物质燃料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2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2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70WQP2N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旗星劳务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2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3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79DF99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卓昱置业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3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3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6Q5AT05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冠达建材贸易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2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2-3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仿宋_GB2312;仿宋"/>
          <w:position w:val="0"/>
          <w:sz w:val="16"/>
          <w:sz w:val="16"/>
          <w:szCs w:val="16"/>
          <w:u w:val="none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position w:val="0"/>
          <w:sz w:val="16"/>
          <w:sz w:val="16"/>
          <w:szCs w:val="16"/>
          <w:u w:val="none"/>
          <w:vertAlign w:val="baseline"/>
          <w:lang w:val="en-US" w:eastAsia="zh-CN"/>
        </w:rPr>
      </w:r>
    </w:p>
    <w:sectPr>
      <w:type w:val="nextPage"/>
      <w:pgSz w:w="11906" w:h="16838"/>
      <w:pgMar w:left="1587" w:right="1417" w:gutter="0" w:header="0" w:top="2097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Nthchild3">
    <w:name w:val="nth-child(3)"/>
    <w:basedOn w:val="Style14"/>
    <w:qFormat/>
    <w:rPr/>
  </w:style>
  <w:style w:type="character" w:styleId="Nthchild31">
    <w:name w:val="nth-child(3)1"/>
    <w:basedOn w:val="Style14"/>
    <w:qFormat/>
    <w:rPr/>
  </w:style>
  <w:style w:type="character" w:styleId="Success">
    <w:name w:val="success"/>
    <w:basedOn w:val="Style14"/>
    <w:qFormat/>
    <w:rPr>
      <w:color w:val="1ECB07"/>
    </w:rPr>
  </w:style>
  <w:style w:type="character" w:styleId="Keytext1">
    <w:name w:val="key-text1"/>
    <w:basedOn w:val="Style14"/>
    <w:qFormat/>
    <w:rPr/>
  </w:style>
  <w:style w:type="character" w:styleId="Newdata1">
    <w:name w:val="new-data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黄河人</dc:creator>
  <dc:description/>
  <dc:language>en-US</dc:language>
  <cp:lastModifiedBy>WPS_416158991</cp:lastModifiedBy>
  <cp:lastPrinted>2023-01-03T09:29:00Z</cp:lastPrinted>
  <dcterms:modified xsi:type="dcterms:W3CDTF">2023-01-03T01:34:36Z</dcterms:modified>
  <cp:revision>2</cp:revision>
  <dc:subject/>
  <dc:title>       年    月新办企业免费刻章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CF274A407043B9BA926173DFB2DC1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