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eastAsia="zh-CN"/>
        </w:rPr>
        <w:t>小坑镇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我镇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成立了自评机构（《关于成立绩效评价工作领导小组的通知》韶曲小委字</w:t>
            </w:r>
            <w:r>
              <w:rPr>
                <w:rFonts w:cs="方正小标宋简体;宋体" w:ascii="宋体" w:hAnsi="宋体"/>
                <w:color w:val="000000"/>
                <w:sz w:val="21"/>
                <w:szCs w:val="21"/>
              </w:rPr>
              <w:t>[2022]</w:t>
            </w:r>
            <w:r>
              <w:rPr>
                <w:rFonts w:ascii="宋体" w:hAnsi="宋体" w:cs="方正小标宋简体;宋体"/>
                <w:color w:val="000000"/>
                <w:sz w:val="21"/>
                <w:szCs w:val="21"/>
              </w:rPr>
              <w:t>年</w:t>
            </w:r>
            <w:r>
              <w:rPr>
                <w:rFonts w:cs="方正小标宋简体;宋体" w:ascii="宋体" w:hAnsi="宋体"/>
                <w:color w:val="000000"/>
                <w:sz w:val="21"/>
                <w:szCs w:val="21"/>
              </w:rPr>
              <w:t>31</w:t>
            </w:r>
            <w:r>
              <w:rPr>
                <w:rFonts w:ascii="宋体" w:hAnsi="宋体" w:cs="方正小标宋简体;宋体"/>
                <w:color w:val="000000"/>
                <w:sz w:val="21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，同时设置了相应的岗位和职能权限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小坑镇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绩效考核项目为：区级财政安排的小坑镇汤湖河陂头修复工程专项资金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6.89716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和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小坑镇曹角湾古村落历史建筑群维修工程余款</w:t>
            </w:r>
            <w:r>
              <w:rPr>
                <w:rFonts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21.592642</w:t>
            </w:r>
            <w:r>
              <w:rPr>
                <w:rFonts w:ascii="宋体" w:hAnsi="宋体" w:cs="华文中宋;宋体"/>
                <w:kern w:val="0"/>
                <w:sz w:val="21"/>
                <w:szCs w:val="21"/>
              </w:rPr>
              <w:t>万元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工作统一由我镇相关分管领导负责组织实施。项目按原定计划有序开展，并由镇纪委负责项目的制度实施、制度落实和资金监管，采取定时和不定时相结合的方式进行现场核查、抽审。抽查情况符合相关要求，抽查内容真实有效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绩效评价的相关材料报送及时，内容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绩效评价报送的材料质量好、内容完整准确、真实可信，佐证材料齐全，自评信息内容完整真实，符合绩效评价资料报送要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过部门之间的全力配合，齐心协力，所有项目已按照相关要求顺利完成。通过认真开展自评，根据项目自评等级分类及评分标准，我镇绩效评价自评等级为优秀，圆满完成项目预期目标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要表现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思想认识不到位。今年是乡镇政府开展绩效评价的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，对绩效评价有了一定的了解，但对绩效管理的意义还认识不够，没有将工作重点放在效益和效果方面，不注重经济效益、社会效益、生态效益、可持续影响和服务对象满意度，造成绩效目标执行过程中存在一定的偏差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4-19T07:55:0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