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宋体" w:hAnsi="宋体" w:cs="宋体"/>
          <w:b/>
          <w:bCs/>
          <w:sz w:val="28"/>
          <w:szCs w:val="28"/>
          <w:u w:val="single"/>
          <w:lang w:eastAsia="zh-CN"/>
        </w:rPr>
        <w:t>韶关市曲江区小坑镇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>汤湖陂头修复</w:t>
      </w:r>
      <w:r>
        <w:rPr>
          <w:rFonts w:ascii="宋体" w:hAnsi="宋体" w:cs="宋体"/>
          <w:b/>
          <w:bCs/>
          <w:sz w:val="28"/>
          <w:szCs w:val="28"/>
          <w:u w:val="single"/>
          <w:lang w:eastAsia="zh-CN"/>
        </w:rPr>
        <w:t>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小坑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夏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59616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</w:t>
      </w:r>
      <w:r>
        <w:rPr>
          <w:rFonts w:eastAsia="仿宋_GB2312" w:cs="仿宋_GB2312" w:ascii="仿宋_GB2312" w:hAnsi="仿宋_GB2312"/>
          <w:sz w:val="32"/>
          <w:szCs w:val="32"/>
        </w:rPr>
        <w:t>S251</w:t>
      </w:r>
      <w:r>
        <w:rPr>
          <w:rFonts w:ascii="仿宋_GB2312" w:hAnsi="仿宋_GB2312" w:cs="仿宋_GB2312" w:eastAsia="仿宋_GB2312"/>
          <w:sz w:val="32"/>
          <w:szCs w:val="32"/>
        </w:rPr>
        <w:t>线公路扩建，建设时损毁我镇汤湖村委汤湖河中段的用水陂头，导致村民生产用水困难，周边约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亩耕地无法灌溉。如不及时修复，预计将对我镇粮食收成造成一定影响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解决以上难题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年底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坑镇人民政府启动以上工程，通过直接指定承包人方式，最终确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韶关市曲江区汇诚建筑工程有限公司作为项目施工总承包。项目总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3723.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元，目前已全面完成验收。日常由区农业农村局、小坑镇人民政府、汤湖村委共同监督施工进展情况，监督期间发现问题已全部整改完毕。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3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达圆满完成预期目标，目标明确合理，制定了工作计划，项目设立经过科学决策程序。目标设置具体到指标，资金绩效目标客观实际，明确、合理、细化、量化，资金管理、费用指出等制度严格执行，不存在不合规、虚列项目支出情况。项目申报、批复按照相关管理办法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68971.6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拨付资金已经全部使用完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陂头已经建设完毕，周边农田已经恢复灌溉。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gfghfg</cp:lastModifiedBy>
  <cp:lastPrinted>2018-10-25T10:57:00Z</cp:lastPrinted>
  <dcterms:modified xsi:type="dcterms:W3CDTF">2023-04-03T03:42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210E0E5D142278ABC9E727C8ADA9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