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马坝人遗址保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2"/>
          <w:lang w:eastAsia="zh-CN"/>
        </w:rPr>
        <w:t>韶关市曲江区马坝人遗址管理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涂观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72656858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12-12-31T18:34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