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;宋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both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组织机构完善合理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安排专人落实、审核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资料报送及时完整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自评信息、报告表等填写准确、真实，佐证材料的报送及时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工作完成较好，自评优秀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无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靖晴</cp:lastModifiedBy>
  <dcterms:modified xsi:type="dcterms:W3CDTF">2022-03-09T01:01:2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2B3C01C0FF431E93C5A1BDFB599878</vt:lpwstr>
  </property>
  <property fmtid="{D5CDD505-2E9C-101B-9397-08002B2CF9AE}" pid="3" name="KSOProductBuildVer">
    <vt:lpwstr>2052-11.1.0.11365</vt:lpwstr>
  </property>
</Properties>
</file>