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OA</w:t>
      </w:r>
      <w:r>
        <w:rPr>
          <w:rFonts w:ascii="仿宋_GB2312" w:hAnsi="仿宋_GB2312" w:cs="宋体" w:eastAsia="仿宋_GB2312"/>
          <w:sz w:val="32"/>
          <w:lang w:val="en-US" w:eastAsia="zh-CN"/>
        </w:rPr>
        <w:t>短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政务服务数据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韩高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03.2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OA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短信费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项目</w:t>
      </w:r>
      <w:r>
        <w:rPr>
          <w:rFonts w:ascii="楷体" w:hAnsi="楷体" w:cs="楷体" w:eastAsia="楷体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项目简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韶关市电子政务办公系统（以下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称“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A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在我区上线开通，提供省、市、县、区、镇、村跨层级电子公文交换及处理服务。上述平台皆绑定全区各相关单位公文处理的分管领导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发员手机账号，在平台收到公文时及时推送短信通知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短信功能辅助韶关市电子政务办公系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绑定全区各相关单位公文处理的分管领导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发员手机账号，在平台收到公文时及时推送短信通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，进一步提高了全区电子政务办公效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计划资金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万元，实际支付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9350.9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皆按协商议定执行支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完成后，全区使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OA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皆能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韶关市电子政务办公系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到公文时及时推送短信通知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区电子政务办公效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效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hiuqgf</cp:lastModifiedBy>
  <cp:lastPrinted>2018-10-25T10:57:00Z</cp:lastPrinted>
  <dcterms:modified xsi:type="dcterms:W3CDTF">2022-03-08T08:26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ribbonExt">
    <vt:lpwstr>{"WPSExtOfficeTab":{"OnGetEnabled":false,"OnGetVisible":false}}</vt:lpwstr>
  </property>
</Properties>
</file>