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门户网站运维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曲江区政务服务数据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韩高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63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.03.2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门户网站运维费用项目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br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一</w:t>
      </w:r>
      <w:r>
        <w:rPr>
          <w:rFonts w:ascii="楷体" w:hAnsi="楷体" w:cs="楷体" w:eastAsia="楷体"/>
          <w:sz w:val="32"/>
          <w:szCs w:val="32"/>
        </w:rPr>
        <w:t>）项目</w:t>
      </w:r>
      <w:r>
        <w:rPr>
          <w:rFonts w:ascii="楷体" w:hAnsi="楷体" w:cs="楷体" w:eastAsia="楷体"/>
          <w:sz w:val="32"/>
          <w:szCs w:val="32"/>
          <w:lang w:eastAsia="zh-CN"/>
        </w:rPr>
        <w:t>基本情况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项目简介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局委托开普云信息科技股份有限公司对曲江区人民政府门户网站（网站标识码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4020500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进行自动检测和人工检测工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实施主要内容、实施程序</w:t>
      </w:r>
    </w:p>
    <w:p>
      <w:pPr>
        <w:pStyle w:val="Contents2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检测服务包括：网站全面检测、内容安全检测、绩效对标检测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自评分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，圆满完成项目预期目标。实施过程资金使用规范，项目管理符合相关程序，达到项目预期效果和社会经济效益，保证了曲江区人民政府门户网站的安全与稳定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皆按照合同约定执行支付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按照预定目标完成，成本在预期控制范围内，支付手续齐全，账目明晰，达到预期绩效目标。每季度进行一次全面检测服务，共生成四份《曲江区人民政府网站全面检测报告》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完成一份《网站内容安全检测报告》；在市的考核前完成一份《曲江区人民政府网站年终绩效对标检测报告》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产生的效益，以及对环境、经济、社会的可持续影响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实施完成后，通过对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网站全面检测、内容安全检测、绩效对标检测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保证了曲江区人民政府门户网站的安全与稳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ghiuqgf</cp:lastModifiedBy>
  <cp:lastPrinted>2018-10-25T10:57:00Z</cp:lastPrinted>
  <dcterms:modified xsi:type="dcterms:W3CDTF">2022-03-18T07:24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ribbonExt">
    <vt:lpwstr>{"WPSExtOfficeTab":{"OnGetEnabled":false,"OnGetVisible":false}}</vt:lpwstr>
  </property>
</Properties>
</file>