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新电子政务互联网专线业务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曲江区政务服务数据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韩高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63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.03.2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政务服务数据管理局新电子政务互联网专线业务服务项目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项目实施情况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基本情况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中国电信韶关分公司提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速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M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VPN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路服务，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政府电子政务网的数据传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条带宽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互联网激素专线业务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政府新电子政务网的数据传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实施主要内容、实施程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内容：由中国电信韶关分公司为我区提供互联网光纤接入及电路使用服务。按《韶关市曲江区人民政府电子政务网合同》，中国电信韶关分公司对全区电子政务网络进行改造、升级，并提供稳定、安全的网络传输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实施程序：按合同约定进行设备采购及更换，做好电路搭建及维保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项目进展。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涉及布线、机房整理、设备升级更换等硬件设施配备调试已按合同如期完成，所有项目服务内容皆按合同约定标准履行完毕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监督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履行由区政务服务数据管理局进行阶段性评定，皆符合项目执行要求。项目合同支付方式按相关标准约定，支出规范；项目实施如期进行并完成，达到项目预期效果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综</w:t>
      </w:r>
      <w:r>
        <w:rPr>
          <w:rFonts w:ascii="楷体" w:hAnsi="楷体" w:cs="楷体" w:eastAsia="楷体"/>
          <w:sz w:val="32"/>
          <w:szCs w:val="32"/>
        </w:rPr>
        <w:t>述项目自评等级和分数</w:t>
      </w:r>
      <w:r>
        <w:rPr>
          <w:rFonts w:ascii="楷体" w:hAnsi="楷体" w:cs="楷体" w:eastAsia="楷体"/>
          <w:sz w:val="32"/>
          <w:szCs w:val="32"/>
          <w:lang w:eastAsia="zh-CN"/>
        </w:rPr>
        <w:t>说明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自评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圆满完成项目预期目标。实施过程资金使用规范，项目管理符合相关程序，达到项目预期效果和社会经济效益，进一步提高了全区政务服务和网络安全保障水平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</w:t>
      </w:r>
      <w:r>
        <w:rPr>
          <w:rFonts w:ascii="楷体" w:hAnsi="楷体" w:cs="楷体" w:eastAsia="楷体"/>
          <w:sz w:val="32"/>
          <w:szCs w:val="32"/>
          <w:lang w:eastAsia="zh-CN"/>
        </w:rPr>
        <w:t>情况以及产生的效益、影响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24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皆按照合同约定执行支付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按照预定目标完成，成本在预期控制范围内，支付手续齐全，账目明晰，达到预期绩效目标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对环境、经济、社会的可持续影响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实施完成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大楼内含单位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下属科级单位以及各镇（街道）、村居、服务大厅皆能顺畅使用政务网，行政电子办公效率有效提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sectPr>
          <w:type w:val="nextPage"/>
          <w:pgSz w:w="11906" w:h="16838"/>
          <w:pgMar w:left="1769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ghiuqgf</cp:lastModifiedBy>
  <cp:lastPrinted>2020-04-26T11:20:00Z</cp:lastPrinted>
  <dcterms:modified xsi:type="dcterms:W3CDTF">2022-03-31T07:27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ribbonExt">
    <vt:lpwstr>{"WPSExtOfficeTab":{"OnGetEnabled":false,"OnGetVisible":false}}</vt:lpwstr>
  </property>
</Properties>
</file>