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szCs w:val="32"/>
        </w:rPr>
        <w:t>雪亮</w:t>
      </w:r>
      <w:r>
        <w:rPr>
          <w:rFonts w:eastAsia="仿宋_GB2312;仿宋" w:cs="宋体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sz w:val="32"/>
          <w:szCs w:val="32"/>
        </w:rPr>
        <w:t>智格工程光纤通信链路传输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公开招标，中标商为中国移动韶关分公司。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已建成区级平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新增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07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个前端，建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1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条链路，覆盖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7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个村（社区）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完成竣工验收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支付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建成后，补足了镇村视频监控的空白，与公安视频实现互联互通，各镇街、村（社区）能够自行在辖区开展视频巡查，有力提升了群众安全感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多次提供事故视频录像给交警部门，帮助查明事故责任，为公安机关办理案件提供了有价值的线索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1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工作已完成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10-05T11:49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