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出水岩至青菜岩路基工程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雨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4931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出水岩至青菜岩路基工程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开工建设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完工验收，根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合同及工程结算，向区财政申请该项目资金用于支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出水岩至青菜岩路基工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数</w:t>
      </w:r>
      <w:r>
        <w:rPr>
          <w:rFonts w:ascii="仿宋_GB2312" w:hAnsi="仿宋_GB2312" w:cs="仿宋_GB2312" w:eastAsia="仿宋_GB2312"/>
          <w:sz w:val="32"/>
          <w:szCs w:val="32"/>
        </w:rPr>
        <w:t>：优秀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严格按工作要求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预期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资金安排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3.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，实际支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3.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，用于支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出水岩至青菜岩路基工程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完成了建设现场场地清理，共清理表土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、伐树、挖根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、利用土方开挖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59m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弃石方开挖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25m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按工期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出水岩至青菜岩路基工程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建设完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樟市镇出水岩至青菜岩路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使</w:t>
      </w:r>
      <w:r>
        <w:rPr>
          <w:rFonts w:ascii="仿宋_GB2312" w:hAnsi="仿宋_GB2312" w:cs="仿宋_GB2312" w:eastAsia="仿宋_GB2312"/>
          <w:sz w:val="32"/>
          <w:szCs w:val="32"/>
        </w:rPr>
        <w:t>出水岩至青菜岩两个景点间交通更方便快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游客出行更舒心便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斗笔</cp:lastModifiedBy>
  <cp:lastPrinted>2018-10-25T10:57:00Z</cp:lastPrinted>
  <dcterms:modified xsi:type="dcterms:W3CDTF">2023-05-09T02:57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