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樟市镇</w:t>
      </w:r>
      <w:r>
        <w:rPr>
          <w:rFonts w:ascii="方正小标宋简体" w:hAnsi="方正小标宋简体" w:cs="宋体" w:eastAsia="方正小标宋简体"/>
          <w:sz w:val="44"/>
          <w:szCs w:val="44"/>
        </w:rPr>
        <w:t>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樟市镇人民政府的主要职责是贯彻执行党和国家的各项方针、政策及法律、法规，依法制定行政措施和实施方案；研究制定、执行本镇经济建设和社会发展规划、政策，执行本行政区域内的经济和社会发展计划、预算；负责执行本级人民代表大会的决议和区人民政府的决定和命令，对本级人民代表大会和区人民政府负责并报告工作；负责本行政区域内的经济管理工作，负责农村基础设施建设、经济建设、农业生产和综合开发；推动全镇物质文明、政治文明、精神文明协调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樟市镇人民政府下设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党政机构，分别是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党政综合办公室，承担镇党委、政府日常事务，负责文电、会务、机要保密统计、档案、接待、综合协调、督察督办、政务公开、对外联络、后勤保障等工作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人大办公室，负责组织召开镇人大会议及闭会期间的日常工作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党建办公室（组织人事办公室），负责基层党的政治建设、组织建设、宣传、统战、意识形态、精神文明建设等工作；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纪检监察办公室，承担镇党的纪律检查等有关工作；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公共服务办公室（党群服务中心，统筹负责公共服务、党群服务、社会事务、政务服务等工作；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综合治理办公室，负责维护辖区内社会秩序稳定，做好社会治安治理、平安建设、信访维稳、法制宣传教育、人民调解等工作；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综合行政执法办公室（综合行政执法队），负责辖区内综合行政执法工作；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规划建设办公室（生态环境保护办公室），承担建设规划的编制和报批；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应急管理办公室，负责安全生产、防风防汛防旱等工作；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农业农村办公室（经济发展办公室），负责扶贫开发、移民、农业等方面工作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属事业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：财政所、公共服务中心、退役军人服务站、敬老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、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实有财政供养行政在职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（含机关工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、参公管理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），财政供养事业在职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离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退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财政拨款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7.8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年末支出决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7.8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9.7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2.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.7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.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.9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严格按照预算编制管理的相关规定和上级部门预算编制要求，科学合理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，按时完成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编制工作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部门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5.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3.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1.5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部门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出水岩至青菜岩路基工程款项目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出水岩至青菜岩路基工程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开工建设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完工验收。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了建设现场场地清理，共清理表土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伐树、挖根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利用土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59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弃石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25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并按工期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水岩至青菜岩路基工程，</w:t>
      </w:r>
      <w:r>
        <w:rPr>
          <w:rFonts w:ascii="仿宋_GB2312" w:hAnsi="仿宋_GB2312" w:cs="仿宋_GB2312" w:eastAsia="仿宋_GB2312"/>
          <w:sz w:val="32"/>
          <w:szCs w:val="32"/>
        </w:rPr>
        <w:t>完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樟市镇出水岩至青菜岩路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使</w:t>
      </w:r>
      <w:r>
        <w:rPr>
          <w:rFonts w:ascii="仿宋_GB2312" w:hAnsi="仿宋_GB2312" w:cs="仿宋_GB2312" w:eastAsia="仿宋_GB2312"/>
          <w:sz w:val="32"/>
          <w:szCs w:val="32"/>
        </w:rPr>
        <w:t>出水岩至青菜岩两个景点间交通更方便快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游客出行更舒心便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资金安排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3.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实际支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3.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用于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出水岩至青菜岩路基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芦溪公路路基拓宽工程款项目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宋体" w:eastAsia="仿宋_GB2312"/>
          <w:sz w:val="32"/>
        </w:rPr>
        <w:t>芦溪公路路基拓宽工程</w:t>
      </w:r>
      <w:r>
        <w:rPr>
          <w:rFonts w:ascii="仿宋_GB2312" w:hAnsi="仿宋_GB2312" w:cs="宋体" w:eastAsia="仿宋_GB2312"/>
          <w:sz w:val="32"/>
          <w:lang w:eastAsia="zh-CN"/>
        </w:rPr>
        <w:t>，由韶关市曲江韶华建筑安装工程有限公司承建，于</w:t>
      </w:r>
      <w:r>
        <w:rPr>
          <w:rFonts w:eastAsia="仿宋_GB2312" w:cs="宋体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lang w:val="en-US" w:eastAsia="zh-CN"/>
        </w:rPr>
        <w:t>日开工建设，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lang w:val="en-US" w:eastAsia="zh-CN"/>
        </w:rPr>
        <w:t>月完工验收。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了建设现场场地清理，共清理表土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伐树、挖根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利用土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00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弃石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00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并按工期完成樟市镇芦溪公路路基拓宽工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善了出入芦溪的交通拥堵情况，提升便捷度，解决人民群众出行难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此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宋体" w:eastAsia="仿宋_GB2312"/>
          <w:sz w:val="32"/>
        </w:rPr>
        <w:t>芦溪公路路基拓宽工程</w:t>
      </w:r>
      <w:r>
        <w:rPr>
          <w:rFonts w:eastAsia="仿宋_GB2312" w:cs="宋体" w:ascii="仿宋_GB2312" w:hAnsi="仿宋_GB2312"/>
          <w:sz w:val="32"/>
          <w:lang w:val="en-US" w:eastAsia="zh-CN"/>
        </w:rPr>
        <w:t>30%</w:t>
      </w:r>
      <w:r>
        <w:rPr>
          <w:rFonts w:ascii="仿宋_GB2312" w:hAnsi="仿宋_GB2312" w:cs="宋体" w:eastAsia="仿宋_GB2312"/>
          <w:sz w:val="32"/>
          <w:lang w:val="en-US" w:eastAsia="zh-CN"/>
        </w:rPr>
        <w:t>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韶关市曲江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四批次城镇建设用地植被恢复费项目：</w:t>
      </w:r>
      <w:r>
        <w:rPr>
          <w:rFonts w:ascii="仿宋_GB2312" w:hAnsi="仿宋_GB2312" w:cs="仿宋_GB2312" w:eastAsia="仿宋_GB2312"/>
          <w:sz w:val="32"/>
          <w:szCs w:val="32"/>
        </w:rPr>
        <w:t>根据樟市镇城镇建设发展需要，樟市镇提交“韶关市曲江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第四批次城镇建设用地”使用林地审核审批申请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区财政申请</w:t>
      </w:r>
      <w:r>
        <w:rPr>
          <w:rFonts w:ascii="仿宋_GB2312" w:hAnsi="仿宋_GB2312" w:cs="仿宋_GB2312" w:eastAsia="仿宋_GB2312"/>
          <w:sz w:val="32"/>
          <w:szCs w:val="32"/>
        </w:rPr>
        <w:t>将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</w:t>
      </w:r>
      <w:r>
        <w:rPr>
          <w:rFonts w:ascii="仿宋_GB2312" w:hAnsi="仿宋_GB2312" w:cs="仿宋_GB2312" w:eastAsia="仿宋_GB2312"/>
          <w:sz w:val="32"/>
          <w:szCs w:val="32"/>
        </w:rPr>
        <w:t>用于支付此批次樟市镇城镇建设用地植被恢复费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时支付樟市镇</w:t>
      </w:r>
      <w:r>
        <w:rPr>
          <w:rFonts w:ascii="仿宋_GB2312" w:hAnsi="仿宋_GB2312" w:cs="仿宋_GB2312" w:eastAsia="仿宋_GB2312"/>
          <w:sz w:val="32"/>
          <w:szCs w:val="32"/>
        </w:rPr>
        <w:t>城镇建设用地植被恢复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推动樟市镇城镇建设，完善提升城镇建设设施，维护樟市城镇生态环境，有效提升居民生活环境舒适度。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资金安排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460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实际支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460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用于支付韶关市曲江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度第四批次城镇建设用地樟市镇城镇建设用地植被恢复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樟市镇东约垦造水田项目租金项目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东约村垦造水田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启动，项目建设需承担村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土地租金，为妥善解决租金问题，向区财政申请该项目资金用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东约村垦造水田项目建设需承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租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涉及村民土地面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40.86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亩，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标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决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民租金问题，及时</w:t>
      </w:r>
      <w:r>
        <w:rPr>
          <w:rFonts w:ascii="仿宋_GB2312" w:hAnsi="仿宋_GB2312" w:cs="仿宋_GB2312" w:eastAsia="仿宋_GB2312"/>
          <w:sz w:val="32"/>
          <w:szCs w:val="32"/>
        </w:rPr>
        <w:t>稳定村民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绪，有效确保社会稳定，顺利推进东约村垦造水田项目建设。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25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25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支付樟市镇东约村垦造水田项目建设所涉及的村民租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本部门财政拨款安排“三公”经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3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年末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3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公务用车运行维护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公务接待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5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评中发现的问题，并针对存在的问题提出完善部门整体支出绩效管理的意见。或拟在下一步工作中调整完善的工作计划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于部门整体支出绩效目标没有很好地按工作部门分解，部门整体支出取得的社会效益较好，在经济效益上不明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下一步将加强制定部门整体支出绩效目标的相关知识学习，提升我镇部门整体支出绩效目标制定的科学性、合理性、有针对性，充分发挥绩效工作效用。制定绩效目标前做好各业务部门工作的细分，认真分析汇总后制定整体支出目标，以便后期更好地绩效评价，进一步改进提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樟市镇人民政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斗笔</cp:lastModifiedBy>
  <cp:lastPrinted>2023-05-09T11:45:00Z</cp:lastPrinted>
  <dcterms:modified xsi:type="dcterms:W3CDTF">2023-05-09T03:45:36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