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举办各类劳务招聘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会</w:t>
      </w:r>
      <w:r>
        <w:rPr>
          <w:rFonts w:ascii="仿宋_GB2312;仿宋" w:hAnsi="仿宋_GB2312;仿宋" w:cs="宋体" w:eastAsia="仿宋_GB2312;仿宋"/>
          <w:sz w:val="32"/>
        </w:rPr>
        <w:t>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就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刘凤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666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;仿宋"/>
          <w:sz w:val="36"/>
          <w:szCs w:val="36"/>
          <w:lang w:eastAsia="zh-CN"/>
        </w:rPr>
        <w:t>曲江区</w:t>
      </w:r>
      <w:r>
        <w:rPr>
          <w:rFonts w:eastAsia="仿宋_GB2312;仿宋"/>
          <w:sz w:val="36"/>
          <w:szCs w:val="36"/>
          <w:lang w:val="en-US" w:eastAsia="zh-CN"/>
        </w:rPr>
        <w:t>2022</w:t>
      </w:r>
      <w:r>
        <w:rPr>
          <w:rFonts w:eastAsia="仿宋_GB2312;仿宋"/>
          <w:sz w:val="36"/>
          <w:szCs w:val="36"/>
          <w:lang w:val="en-US" w:eastAsia="zh-CN"/>
        </w:rPr>
        <w:t>年度</w:t>
      </w:r>
      <w:r>
        <w:rPr>
          <w:rFonts w:eastAsia="仿宋_GB2312;仿宋"/>
          <w:sz w:val="36"/>
          <w:szCs w:val="36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举办各类劳务招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主管单位是韶关市曲江区人力资源和社会保障局，使用单位是韶关市曲江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就业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部门预算批复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为区级财政负担资金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区财政已拨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11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当年实际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11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当年预算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使用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.2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举办各类劳务招聘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作为本单位的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补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使用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展“南粤春暖行动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韶州工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专场招聘会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播带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劳务招聘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方面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项目经费的拨付全程在广东省数字财政管理平台上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财政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单位提供资金使用申请批复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对口股室批复指标后，我单位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走支付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使用需凭借发票或者其他有效单据才能进行开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票需经手人、证明人、审核人、分管领导签名确认方可进行支付、记账。为了保证账账相符、账实相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计和出纳每月进行对账，确保资金合理及时的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自评等级和分数。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举办各类劳务招聘经费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单位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该项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计划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际开支金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，并实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审核制度，开支清晰，记账合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全年财政拨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11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当年实际使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11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时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南粤春暖行动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韶州工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专场招聘会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、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播带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等专项招聘</w:t>
      </w:r>
      <w:r>
        <w:rPr>
          <w:rFonts w:ascii="仿宋_GB2312;仿宋" w:hAnsi="仿宋_GB2312;仿宋" w:cs="宋体" w:eastAsia="仿宋_GB2312;仿宋"/>
          <w:sz w:val="32"/>
          <w:lang w:eastAsia="zh-CN"/>
        </w:rPr>
        <w:t>活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项目具有可持续性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举办各类劳务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费针对高校毕业生、技工院校学生，就业困难人群、拥军优属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等开展专项招聘</w:t>
      </w:r>
      <w:r>
        <w:rPr>
          <w:rFonts w:ascii="仿宋_GB2312;仿宋" w:hAnsi="仿宋_GB2312;仿宋" w:cs="宋体" w:eastAsia="仿宋_GB2312;仿宋"/>
          <w:sz w:val="32"/>
          <w:lang w:eastAsia="zh-CN"/>
        </w:rPr>
        <w:t>活动，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在加强就业援助和提升就业技能工作方面发挥了积极作用。同时解决企业用工难的问题，助力企业生产和发展，促进曲江区更加充分、更高质量的就业，推动经济发展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在重视部门绩效评价方面有待加强。部门绩效评价报告质量有待提高，各项编制阶段目标还不够精细化，项目资金使用在细化至各目标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待提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绩效指标体系有待完善，绩效工作管理机制有待健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强化绩效评价和监督。对今年整体绩效目标完成情况进行分析，及时调整预算执行内容，健全绩效工作管理机制，确保资金绩效目标和使用情况一一对应，做到明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合理、细化、量化，发挥财政资金实际效果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bby</cp:lastModifiedBy>
  <cp:lastPrinted>2023-03-30T14:59:00Z</cp:lastPrinted>
  <dcterms:modified xsi:type="dcterms:W3CDTF">2023-03-30T07:07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6</vt:lpwstr>
  </property>
</Properties>
</file>