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区级配套就业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韶关市曲江区就业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刘凤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66668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30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信息网络维护费的主管单位是韶关市曲江区人力资源和社会保障局，使用单位是韶关市曲江区就业服务中心。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部门预算批复金额为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0000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元，为区级财政负担资金，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区财政已拨付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0000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元，当当年实际使用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0000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元，当年预算资金已全部使用。区级配套就业专项资金项目作为本单位的工作经费的补充，主要使用在加强促进就业创业工作宣传，开展送政策入基层、职业指导下基层活动，确保就业工作正常运转等方面。项目经费申请与实付全程在广东省数字财政管理平台上完成，区财政按我单位提供资金使用申请批复指标，财政对口股室批复指标后，我单位再走支付程序，资金使用需凭借发票或者其他有效单据才能进行开支，发票需经手人、证明人、审核人、分管领导签名确认方可进行支付、记账。为了保证账账相符、账实相符，会计和出纳每月进行对账，确保资金合理及时的支付。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自评等级和分数。区级配套就业专项资金工作经费本单位自评等级为优，自评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项工作经费支出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按财政计划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际开支金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，并实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审核制度，开支清晰，记账合规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全年财政拨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当年实际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lang w:eastAsia="zh-CN"/>
        </w:rPr>
        <w:t>区级配套就业专项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是作为招聘会补充经费、印刷宣传册、宣传袋等支出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就业中心</w:t>
      </w:r>
      <w:r>
        <w:rPr>
          <w:rFonts w:ascii="仿宋_GB2312;仿宋" w:hAnsi="仿宋_GB2312;仿宋" w:cs="宋体" w:eastAsia="仿宋_GB2312;仿宋"/>
          <w:sz w:val="32"/>
          <w:lang w:eastAsia="zh-CN"/>
        </w:rPr>
        <w:t>工作有序开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经济、社会的可持续影响。</w:t>
      </w:r>
      <w:r>
        <w:rPr>
          <w:rFonts w:ascii="仿宋_GB2312;仿宋" w:hAnsi="仿宋_GB2312;仿宋" w:cs="宋体" w:eastAsia="仿宋_GB2312;仿宋"/>
          <w:sz w:val="32"/>
          <w:lang w:eastAsia="zh-CN"/>
        </w:rPr>
        <w:t>区级配套就业专项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是补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保障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就业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运作的经费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确保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策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及时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入基层，做好宣传与推广，做好基层职业指导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使得就业中心的</w:t>
      </w:r>
      <w:r>
        <w:rPr>
          <w:rFonts w:ascii="仿宋_GB2312;仿宋" w:hAnsi="仿宋_GB2312;仿宋" w:cs="宋体" w:eastAsia="仿宋_GB2312;仿宋"/>
          <w:sz w:val="32"/>
          <w:lang w:eastAsia="zh-CN"/>
        </w:rPr>
        <w:t>工作有序开展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项目具有可持续性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在重视部门绩效评价方面有待加强。部门绩效评价报告质量有待提高，各项编制阶段目标还不够精细化，项目资金使用在细化至各目标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有待提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绩效指标体系有待完善，绩效工作管理机制有待健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强化绩效评价和监督。对今年整体绩效目标完成情况进行分析，及时调整预算执行内容，健全绩效工作管理机制，确保资金绩效目标和使用情况一一对应，做到明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合理、细化、量化，发挥财政资金实际效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bby</cp:lastModifiedBy>
  <cp:lastPrinted>2023-03-30T15:00:00Z</cp:lastPrinted>
  <dcterms:modified xsi:type="dcterms:W3CDTF">2023-03-30T07:07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26B117CF6741D7AC0CBE2F97241874</vt:lpwstr>
  </property>
  <property fmtid="{D5CDD505-2E9C-101B-9397-08002B2CF9AE}" pid="3" name="KSOProductBuildVer">
    <vt:lpwstr>2052-11.8.2.11716</vt:lpwstr>
  </property>
</Properties>
</file>