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曲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复退体系管理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sz w:val="32"/>
          <w:lang w:eastAsia="zh-CN"/>
        </w:rPr>
        <w:t>韶关市曲江区退役军人事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段志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666090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.4.20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曲江区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复退体系管理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建立组织领导有力、服务组织健全、服务内容金额确定、服务机制完善的复退军人服务体系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创新复退军人服务工作内容、工作措施和工作方式，建立常态化的服务机制，推动实现复退军人服务水平与经济社会发展水平相适应，为实现党在新形势下的强军目标作出积极的贡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复退体系管理经费共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4.7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分别用于退役军人服务中心购买服务人员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局办公室订阅相关报刊杂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退役军人服务中心宣传广告及工作费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7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烈士墓生态停车场前期协调费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乡镇服务站专项办公费及服务站建设费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.3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办公费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由股室申请，局领导审核后报财政直接支付到个人帐户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或办公支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进展及监督情况：乡镇工作经费季度申请，如期下拨，慰问、办公经费实时申请，国库集中支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自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优秀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复退体系管理经费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共计使用复退体系管理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4.7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实行国库集中支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经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效益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通过走访慰问退役军人，让退役军人得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党和政府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关心和关爱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政治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效益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退役士兵为国防事业、军队建设作出了牺牲和贡献，应当并受到了国家和社会的尊重、优待。提高了政府的信任度及对人民政府的拥护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会效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促进军民团结，推动我区经济建设健康发展均有重要意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退役军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受到了国家和社会的尊重、优待；稳定了社会，提高了政府的信任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3-04-21T06:41:0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11716</vt:lpwstr>
  </property>
</Properties>
</file>