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优抚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32"/>
          <w:lang w:eastAsia="zh-CN"/>
        </w:rPr>
        <w:t>韶关市曲江区退役军人事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段志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66609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.4.20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优抚对象生活补助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基本情况：对全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优抚对象、老红军、烈军属、伤残军人、在乡老复员军人等各类退役军人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关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关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退伍军人的生产生活状况，充分体现党和政府对退伍军人的关怀情意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发放各类退役军人生活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2.5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临时救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9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优抚对象送医送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精神病住院医药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共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4.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施主要内容：每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前将各类退役军人生活补助转入相应个人账户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施程序：由股室申请，局领导审核后报财政直接支付到个人帐户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进展及监督情况：每月如期发放，国库集中支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自评为优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义务兵优待金及奖励金项目基本情况：对全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义务兵进行生活补助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主要内容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发放义务兵及消防优待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2.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优秀义务兵立功发放受奖奖励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.9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大学生毕业入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共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9.0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程序：由股室申请，局领导审核后报财政直接支付到个人帐户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进展及监督情况：每月如期发放，国库集中支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自评为优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优抚对象生活补助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发放各类退役军人生活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2.5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临时救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9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优抚对象送医送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精神病住院医药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共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4.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全部资金实行国库集中支付，社会化发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效益：为我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各类退役军人实行了生活补助，提高各类退役军人生活待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政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效益：为国防事业、军队建设作出了牺牲和贡献，应当并受到了国家和社会的尊重、优待。提高了政府的信任度及对人民政府的拥护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动了参军入伍的积极性及一人当兵全家光荣的荣誉感，展现了对退役军人、革命烈士等优抚对象的关心和关爱，维护了涉军群体的稳定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各类退役军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受到了国家和社会的尊重、优待；稳定了社会，提高了政府的信任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义务兵优待金及奖励金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发放义务兵及消防优待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2.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优秀义务兵立功发放受奖奖励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.9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大学生毕业入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共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9.0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所有资金实行国库集中支付，社会化发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效益：为我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义务兵实行了生活补助，提高义务兵生活待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政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效益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义务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国防事业、军队建设作出了牺牲和贡献，应当并受到了国家和社会的尊重、优待。提高了政府的信任度及对人民政府的拥护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动了参军入伍的积极性及一人当兵全家光荣的荣誉感，展现了对退役军人、革命烈士等优抚对象的关心和关爱，维护了涉军群体的稳定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义务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受到了国家和社会的尊重、优待；稳定了社会，提高了政府的信任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4-21T07:08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</Properties>
</file>