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退役安置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4.2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安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实施主要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做好退役军士兵安置工作，维护自主就业退役士兵合法权益；军队转业干部为国防事业、军队建设作出了牺牲和贡献，应当受到国家和社会的尊重、优待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曲江区本级拨付安置经费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5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包括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主就业退役士兵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6.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转业待安置士官社保年金补缴及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企业军转干生活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军休无军籍人员医保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企业军转干、军休人员节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自主就业退役士兵按照不低于当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年城镇常住居民人均可支配收入标准发放一次性补助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26.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转业待安置士官社保年金补缴及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军休无军籍人员医保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军转干、军休人员节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由股室申请，局领导审核、区领导审批后报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接支付到个人帐户。</w:t>
      </w:r>
    </w:p>
    <w:p>
      <w:pPr>
        <w:pStyle w:val="Normal"/>
        <w:spacing w:lineRule="auto" w:line="360"/>
        <w:ind w:firstLine="128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及监督情况：如期发放，国库集中支付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二）项目自评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</w:t>
      </w:r>
    </w:p>
    <w:p>
      <w:pPr>
        <w:pStyle w:val="Normal"/>
        <w:spacing w:lineRule="auto" w:line="360"/>
        <w:ind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安置经费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使用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5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行国库集中支付，社会化发放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符合条件的退役士兵发放自主就业一次性经济补助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6.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发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企业军转干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军休无军籍人员医保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发放转业待安置士官社保年金补缴及生活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企业军转干、军休人员节日慰问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等。</w:t>
      </w:r>
    </w:p>
    <w:p>
      <w:pPr>
        <w:pStyle w:val="Normal"/>
        <w:spacing w:lineRule="auto" w:line="360"/>
        <w:ind w:left="638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治效益：退役士兵为国防事业、军队建设作出了牺牲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贡献，应当并受到了国家和社会的尊重、优待。提高了政府的信任度及对人民政府的拥护。</w:t>
      </w:r>
    </w:p>
    <w:p>
      <w:pPr>
        <w:pStyle w:val="Normal"/>
        <w:numPr>
          <w:ilvl w:val="0"/>
          <w:numId w:val="0"/>
        </w:numPr>
        <w:spacing w:lineRule="auto" w:line="360"/>
        <w:ind w:left="638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落实国家退役士兵安置政策，保障并维护自主就业退役士兵合法权益。</w:t>
      </w:r>
    </w:p>
    <w:p>
      <w:pPr>
        <w:pStyle w:val="Normal"/>
        <w:spacing w:lineRule="auto" w:line="360"/>
        <w:ind w:left="638"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对退役士兵待遇落实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保障了退役士兵合法权益，维护了社会稳定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21T06:43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