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出生缺陷综合防控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妇幼保健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钟晓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9278892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曲江区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出生缺陷综合防控项目绩效自评报告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按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江区</w:t>
      </w:r>
      <w:r>
        <w:rPr>
          <w:rFonts w:ascii="仿宋_GB2312" w:hAnsi="仿宋_GB2312" w:cs="仿宋_GB2312" w:eastAsia="仿宋_GB2312"/>
          <w:sz w:val="32"/>
          <w:szCs w:val="32"/>
        </w:rPr>
        <w:t>绩效评价指标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</w:rPr>
        <w:t>及评分标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全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生缺陷综合防控项目</w:t>
      </w:r>
      <w:r>
        <w:rPr>
          <w:rFonts w:ascii="仿宋_GB2312" w:hAnsi="仿宋_GB2312" w:cs="仿宋_GB2312" w:eastAsia="仿宋_GB2312"/>
          <w:sz w:val="32"/>
          <w:szCs w:val="32"/>
        </w:rPr>
        <w:t>管理情况进行了一次绩效评价。现将有关情况报告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我院共收到出生缺陷综合防控区级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54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出生缺陷综合防控项目的扶持对象为广东省户籍孕妇（含配偶为广东省户籍）或持有效《广东省居住证的流动人口孕妇及其所生新生儿》。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地中海贫血防控项目的扶持对象为广东省户籍（含一方）的新婚和计划怀孕的夫妇。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、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生缺陷综合防控项目</w:t>
      </w:r>
      <w:r>
        <w:rPr>
          <w:rFonts w:ascii="仿宋_GB2312" w:hAnsi="仿宋_GB2312" w:cs="仿宋_GB2312" w:eastAsia="仿宋_GB2312"/>
          <w:sz w:val="32"/>
          <w:szCs w:val="32"/>
        </w:rPr>
        <w:t>工作启动以来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院根据《广东省出生缺陷综合防控项目管理方案》制定了专项资金管理制度，按规定设立专账核算、对资金进行管理，严格执行相关部门的费用标准规范支出，没有超范围、超标准支出、虚列支出，截留、挤占、挪用专项资金的现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出生缺陷项目需方</w:t>
      </w:r>
      <w:r>
        <w:rPr>
          <w:rFonts w:ascii="仿宋_GB2312" w:hAnsi="仿宋_GB2312" w:cs="仿宋_GB2312" w:eastAsia="仿宋_GB2312"/>
          <w:sz w:val="32"/>
          <w:szCs w:val="32"/>
        </w:rPr>
        <w:t>补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唐氏筛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5</w:t>
      </w:r>
      <w:r>
        <w:rPr>
          <w:rFonts w:ascii="仿宋_GB2312" w:hAnsi="仿宋_GB2312" w:cs="仿宋_GB2312" w:eastAsia="仿宋_GB2312"/>
          <w:sz w:val="32"/>
          <w:szCs w:val="32"/>
        </w:rPr>
        <w:t>人，唐氏筛查阳性的产前诊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，产前唐氏干预终止妊娠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有效干预了唐氏综合征胎儿的出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产前结构畸形超声筛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20</w:t>
      </w:r>
      <w:r>
        <w:rPr>
          <w:rFonts w:ascii="仿宋_GB2312" w:hAnsi="仿宋_GB2312" w:cs="仿宋_GB2312" w:eastAsia="仿宋_GB2312"/>
          <w:sz w:val="32"/>
          <w:szCs w:val="32"/>
        </w:rPr>
        <w:t>人，新生儿代谢病筛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8</w:t>
      </w:r>
      <w:r>
        <w:rPr>
          <w:rFonts w:ascii="仿宋_GB2312" w:hAnsi="仿宋_GB2312" w:cs="仿宋_GB2312" w:eastAsia="仿宋_GB2312"/>
          <w:sz w:val="32"/>
          <w:szCs w:val="32"/>
        </w:rPr>
        <w:t>人，新生儿听力筛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8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方</w:t>
      </w:r>
      <w:r>
        <w:rPr>
          <w:rFonts w:ascii="仿宋_GB2312" w:hAnsi="仿宋_GB2312" w:cs="仿宋_GB2312" w:eastAsia="仿宋_GB2312"/>
          <w:sz w:val="32"/>
          <w:szCs w:val="32"/>
        </w:rPr>
        <w:t>补助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级资金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出生缺陷项目供方补助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用于举办出生缺陷综合防控项目培训、督导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地贫防控项目补助：血红蛋白电泳检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地贫基因检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胎儿地贫产前诊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需方补助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222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贫防控项目供方补助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均用于电子档案录入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13-01-04T17:48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1192173B640B7990BF80400DABFE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