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妇女“两癌”筛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妇幼保健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钟晓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916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 w:bidi="ar-SA"/>
        </w:rPr>
        <w:t>韶关市曲江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 w:bidi="ar-SA"/>
        </w:rPr>
        <w:t>年城乡妇女“两癌”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 w:bidi="ar-SA"/>
        </w:rPr>
        <w:t>筛查项目绩效评价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江区</w:t>
      </w:r>
      <w:r>
        <w:rPr>
          <w:rFonts w:ascii="仿宋_GB2312" w:hAnsi="仿宋_GB2312" w:cs="仿宋_GB2312" w:eastAsia="仿宋_GB2312"/>
          <w:sz w:val="32"/>
          <w:szCs w:val="32"/>
        </w:rPr>
        <w:t>绩效评价指标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</w:rPr>
        <w:t>及评分标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全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免费“两癌”</w:t>
      </w:r>
      <w:r>
        <w:rPr>
          <w:rFonts w:ascii="仿宋_GB2312" w:hAnsi="仿宋_GB2312" w:cs="仿宋_GB2312" w:eastAsia="仿宋_GB2312"/>
          <w:sz w:val="32"/>
          <w:szCs w:val="32"/>
        </w:rPr>
        <w:t>管理情况进行了一次绩效评价。现将有关情况报告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项目概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根据《中国妇女发展纲要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-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》及《“健康广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划》等文件精神，制定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韶关市曲江区城乡妇女“两癌”免费检查项目实施方案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-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》。</w:t>
      </w:r>
      <w:r>
        <w:rPr>
          <w:rFonts w:ascii="仿宋_GB2312" w:hAnsi="仿宋_GB2312" w:cs="仿宋_GB2312" w:eastAsia="仿宋_GB2312"/>
          <w:sz w:val="32"/>
          <w:szCs w:val="32"/>
        </w:rPr>
        <w:t>为提高广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</w:t>
      </w:r>
      <w:r>
        <w:rPr>
          <w:rFonts w:ascii="仿宋_GB2312" w:hAnsi="仿宋_GB2312" w:cs="仿宋_GB2312" w:eastAsia="仿宋_GB2312"/>
          <w:sz w:val="32"/>
          <w:szCs w:val="32"/>
        </w:rPr>
        <w:t>妇女健康水平，落实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市</w:t>
      </w:r>
      <w:r>
        <w:rPr>
          <w:rFonts w:ascii="仿宋_GB2312" w:hAnsi="仿宋_GB2312" w:cs="仿宋_GB2312" w:eastAsia="仿宋_GB2312"/>
          <w:sz w:val="32"/>
          <w:szCs w:val="32"/>
        </w:rPr>
        <w:t>政府重点民生实事项目，造福更多适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</w:t>
      </w:r>
      <w:r>
        <w:rPr>
          <w:rFonts w:ascii="仿宋_GB2312" w:hAnsi="仿宋_GB2312" w:cs="仿宋_GB2312" w:eastAsia="仿宋_GB2312"/>
          <w:sz w:val="32"/>
          <w:szCs w:val="32"/>
        </w:rPr>
        <w:t>妇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帮助广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</w:t>
      </w:r>
      <w:r>
        <w:rPr>
          <w:rFonts w:ascii="仿宋_GB2312" w:hAnsi="仿宋_GB2312" w:cs="仿宋_GB2312" w:eastAsia="仿宋_GB2312"/>
          <w:sz w:val="32"/>
          <w:szCs w:val="32"/>
        </w:rPr>
        <w:t>妇女增强自我保健意识，做到早发现、早诊断、早预防、早治疗，更好地保障我区妇女健康水平，我院与多部门密切合作，精心组织安排，合力推进全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乡</w:t>
      </w:r>
      <w:r>
        <w:rPr>
          <w:rFonts w:ascii="仿宋_GB2312" w:hAnsi="仿宋_GB2312" w:cs="仿宋_GB2312" w:eastAsia="仿宋_GB2312"/>
          <w:sz w:val="32"/>
          <w:szCs w:val="32"/>
        </w:rPr>
        <w:t>妇女”两癌”免费检查项目顺利实施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免费两癌”任务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完成“两癌”检查任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32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项目绩效目标情况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韶关市财政局《关于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省级医疗卫生健康事业发展专项资金（第一批）的通知》（韶财社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精神，我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“两癌”筛查项目任务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，区财政补助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16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  <w:r>
        <w:rPr>
          <w:rFonts w:eastAsia="方正仿宋_GB2312;仿宋_GB2312" w:cs="方正仿宋_GB2312;仿宋_GB2312" w:ascii="方正仿宋_GB2312;仿宋_GB2312" w:hAnsi="方正仿宋_GB2312;仿宋_GB2312"/>
          <w:color w:val="000000"/>
          <w:sz w:val="32"/>
          <w:szCs w:val="32"/>
          <w:lang w:val="en-US" w:eastAsia="zh-CN"/>
        </w:rPr>
        <w:t>2022</w:t>
      </w:r>
      <w:r>
        <w:rPr>
          <w:rFonts w:ascii="方正仿宋_GB2312;仿宋_GB2312" w:hAnsi="方正仿宋_GB2312;仿宋_GB2312" w:cs="方正仿宋_GB2312;仿宋_GB2312" w:eastAsia="方正仿宋_GB2312;仿宋_GB2312"/>
          <w:color w:val="000000"/>
          <w:sz w:val="32"/>
          <w:szCs w:val="32"/>
          <w:lang w:val="en-US" w:eastAsia="zh-CN"/>
        </w:rPr>
        <w:t>年使用“两癌”项目资金需方补助</w:t>
      </w:r>
      <w:r>
        <w:rPr>
          <w:rFonts w:eastAsia="方正仿宋_GB2312;仿宋_GB2312" w:cs="方正仿宋_GB2312;仿宋_GB2312" w:ascii="方正仿宋_GB2312;仿宋_GB2312" w:hAnsi="方正仿宋_GB2312;仿宋_GB2312"/>
          <w:color w:val="000000"/>
          <w:sz w:val="32"/>
          <w:szCs w:val="32"/>
          <w:lang w:val="en-US" w:eastAsia="zh-CN"/>
        </w:rPr>
        <w:t>142.04</w:t>
      </w:r>
      <w:r>
        <w:rPr>
          <w:rFonts w:ascii="方正仿宋_GB2312;仿宋_GB2312" w:hAnsi="方正仿宋_GB2312;仿宋_GB2312" w:cs="方正仿宋_GB2312;仿宋_GB2312" w:eastAsia="方正仿宋_GB2312;仿宋_GB2312"/>
          <w:color w:val="000000"/>
          <w:sz w:val="32"/>
          <w:szCs w:val="32"/>
          <w:lang w:val="en-US" w:eastAsia="zh-CN"/>
        </w:rPr>
        <w:t>万元（完成筛查</w:t>
      </w:r>
      <w:r>
        <w:rPr>
          <w:rFonts w:eastAsia="方正仿宋_GB2312;仿宋_GB2312" w:cs="方正仿宋_GB2312;仿宋_GB2312" w:ascii="方正仿宋_GB2312;仿宋_GB2312" w:hAnsi="方正仿宋_GB2312;仿宋_GB2312"/>
          <w:color w:val="000000"/>
          <w:sz w:val="32"/>
          <w:szCs w:val="32"/>
          <w:lang w:val="en-US" w:eastAsia="zh-CN"/>
        </w:rPr>
        <w:t>6004</w:t>
      </w:r>
      <w:r>
        <w:rPr>
          <w:rFonts w:ascii="方正仿宋_GB2312;仿宋_GB2312" w:hAnsi="方正仿宋_GB2312;仿宋_GB2312" w:cs="方正仿宋_GB2312;仿宋_GB2312" w:eastAsia="方正仿宋_GB2312;仿宋_GB2312"/>
          <w:color w:val="000000"/>
          <w:sz w:val="32"/>
          <w:szCs w:val="32"/>
          <w:lang w:val="en-US" w:eastAsia="zh-CN"/>
        </w:rPr>
        <w:t>人），全部为筛查费用。供方补助支出</w:t>
      </w:r>
      <w:r>
        <w:rPr>
          <w:rFonts w:eastAsia="方正仿宋_GB2312;仿宋_GB2312" w:cs="方正仿宋_GB2312;仿宋_GB2312" w:ascii="方正仿宋_GB2312;仿宋_GB2312" w:hAnsi="方正仿宋_GB2312;仿宋_GB2312"/>
          <w:color w:val="000000"/>
          <w:sz w:val="32"/>
          <w:szCs w:val="32"/>
          <w:lang w:val="en-US" w:eastAsia="zh-CN"/>
        </w:rPr>
        <w:t>8246</w:t>
      </w:r>
      <w:r>
        <w:rPr>
          <w:rFonts w:ascii="方正仿宋_GB2312;仿宋_GB2312" w:hAnsi="方正仿宋_GB2312;仿宋_GB2312" w:cs="方正仿宋_GB2312;仿宋_GB2312" w:eastAsia="方正仿宋_GB2312;仿宋_GB2312"/>
          <w:color w:val="000000"/>
          <w:sz w:val="32"/>
          <w:szCs w:val="32"/>
          <w:lang w:val="en-US" w:eastAsia="zh-CN"/>
        </w:rPr>
        <w:t>元，用于支付项目管理人员参加技能培训差旅费，下乡筛查交通等费用。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实施及管理情况</w:t>
      </w:r>
    </w:p>
    <w:p>
      <w:pPr>
        <w:pStyle w:val="Normal"/>
        <w:widowControl w:val="false"/>
        <w:numPr>
          <w:ilvl w:val="0"/>
          <w:numId w:val="0"/>
        </w:numPr>
        <w:ind w:left="320" w:firstLine="32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政府主导，制定项目实施方案</w:t>
      </w:r>
    </w:p>
    <w:p>
      <w:pPr>
        <w:pStyle w:val="Normal"/>
        <w:widowControl w:val="false"/>
        <w:numPr>
          <w:ilvl w:val="0"/>
          <w:numId w:val="0"/>
        </w:numPr>
        <w:ind w:left="32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了使项目顺利实施，韶关市区卫生健康局、区妇女联合会联合发文《关于印发韶关市曲江区城乡妇女“两癌”免费检查项目实施方案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-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）的通知》韶曲卫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。让大家明白了项目的总体目标、服务人群、服务内容和工作要求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高认识，加强领导　　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两癌”筛查工作作为关注妇女民生，促进妇女健康的一件好事实事，进一步提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妇女健康水平和生活质量的有利契机来抓。加强了”两癌”筛查项目的组织领导，成立了领导小组和专业技术小组，优选技术骨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省培训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与筛查工作，确保筛查质量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培训和宣传，提高群众知晓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筹备启动，精准摸底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了调动全区妇女参与“两癌“筛查工作的积极性和主动性，广泛动员，强化宣传，不断扩大项目影响力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首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曲江区妇幼保健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院长带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深入各乡镇卫生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村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进行“两癌”的宣传发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基础数据摸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区卫健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召开全区扶贫办、乡镇妇联主席、乡镇村委干部以及有关人员动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暨培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会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讲解了“两癌”筛查的目的和意义，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工作任务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到乡镇各村委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到辖区村委会进行筛查。以省级下达的当年任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解表下发至有关党委、人民政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“两癌”筛查知识宣传活动。为使宣传深入人心，让这一惠民政策得以落实，利用广播、电视、微信、横幅、派发宣传单，设立咨询台等群众喜闻乐见的方式广泛进行了广泛宣传。并通过微信公众号推送了微信宣传稿，全方位宣传两癌筛查的必要性和重要性，让广大妇女了解掌握乳腺癌、宫颈癌等妇科疾病防治知识，培养健康、文明、科学的生活方式，营造群众主动接受筛查氛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成任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奠定良好基础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专题讲座。一是专业技术人员到乡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村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“两癌”知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宣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让镇、村干部了解“两癌”预防知识和筛查的重要意义；二是对参与筛查群众开展面对面宣传，让她们更多的了解妇女常见病、多发病的预防知识，明确“两癌”早诊早治的重要性，在免费筛查期间，还为前来检查的每位妇女免费发放宣传品，让她们成为辖区的宣传者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沟通，及时反馈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在筛查中与镇、村干部加强沟通，互通信息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做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、镇、村委三级联动，层层落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的推进，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各村特点和工作进展情况不断调整工作思路，对发现的问题及时向有关领导反映，探索了适合基层“两癌”筛查的服务模式和优化方案。在对适龄妇女做“两癌筛查”工作的同时，建立了档案，对筛查异常个案进行跟踪随访，并及时反馈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、项目绩效自评开展情况和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工作规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绩效评价指标体系及评分标准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，组织对项目实施情况进行考核与评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价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价主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容包括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妇女宫颈癌检查目标人群覆盖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宫颈癌早诊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8.2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；城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妇女乳腺癌检查目标人群覆盖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乳腺癌早诊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8.6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总之，我区“两癌”筛查工作虽取得了一定的成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也能达到预期目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但仍存在一些不足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特别是精准扶贫村和贫困妇女的筛查率不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初筛结果阳性或有异常情况随访困难，群众依从性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下一步将着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落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人员的知识更新培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高群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随访依从性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把省民生工作落到实处，切实为群众办实事办好事。</w:t>
      </w:r>
    </w:p>
    <w:p>
      <w:pPr>
        <w:pStyle w:val="Normal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方正仿宋_GB2312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13-01-04T18:05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