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5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由财经分管领导、项目资金使用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股</w:t>
            </w:r>
            <w:r>
              <w:rPr>
                <w:rFonts w:ascii="宋体" w:hAnsi="宋体" w:cs="宋体"/>
                <w:color w:val="000000"/>
                <w:sz w:val="20"/>
              </w:rPr>
              <w:t>室负责人、财务人员、会计等组成自评工作小组，明确自评小组人员职责分工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于年初布置各项目资金经费预算、使用计划；加强对项目资金使用进度、使用情况的日常检查，相关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股</w:t>
            </w:r>
            <w:r>
              <w:rPr>
                <w:rFonts w:ascii="宋体" w:hAnsi="宋体" w:cs="宋体"/>
                <w:color w:val="000000"/>
                <w:sz w:val="20"/>
              </w:rPr>
              <w:t>室及时撰写项目工作年度工作总结，开展绩效评估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上报的自评小组文件、预算材料、资金使用计划材料和使用情况及相关材料均完整、及时。</w:t>
            </w:r>
          </w:p>
        </w:tc>
      </w:tr>
      <w:tr>
        <w:trPr>
          <w:trHeight w:val="140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信息、报告表等均填写准确、真实；相关佐证材料报送及时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及时组织各项目资金自评小组人员开展自评工作，详细梳理相关和补充各种材料，确保上报的材料完整、准确、及时。</w:t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9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小组人员均未接受过上级有关财经自评的工作培训，缺乏自评工作经验。</w:t>
            </w:r>
          </w:p>
        </w:tc>
      </w:tr>
      <w:tr>
        <w:trPr>
          <w:trHeight w:val="107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建议上级组织召开相关财经评价业务培训，提高项目资金评价水平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13-01-03T19:0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0CE47E76145BC84678F8667333FC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