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eastAsia="zh-CN"/>
        </w:rPr>
        <w:t>曲江区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项目实施过程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项目完成结果评价 </w:t>
      </w:r>
      <w:r>
        <w:rPr>
          <w:rFonts w:eastAsia="Wingdings 2" w:cs="Wingdings 2" w:ascii="Wingdings 2" w:hAnsi="Wingdings 2"/>
          <w:sz w:val="32"/>
          <w:lang w:val="en-US" w:eastAsia="zh-CN"/>
        </w:rPr>
        <w:t>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公立医院基本药物零差价财政补助资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  <w:r>
        <w:rPr>
          <w:rFonts w:ascii="仿宋_GB2312" w:hAnsi="仿宋_GB2312" w:cs="宋体" w:eastAsia="仿宋_GB2312"/>
          <w:sz w:val="32"/>
          <w:lang w:val="en-US" w:eastAsia="zh-CN"/>
        </w:rPr>
        <w:t>韶关市曲江区人民医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val="en-US" w:eastAsia="zh-CN"/>
        </w:rPr>
        <w:t>梁素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0751-697108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13</w:t>
      </w:r>
      <w:r>
        <w:rPr>
          <w:rFonts w:ascii="仿宋_GB2312" w:hAnsi="仿宋_GB2312" w:cs="宋体" w:eastAsia="仿宋_GB2312"/>
          <w:sz w:val="32"/>
          <w:lang w:val="en-US" w:eastAsia="zh-CN"/>
        </w:rPr>
        <w:t>日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44"/>
          <w:szCs w:val="44"/>
          <w:lang w:val="en-US" w:eastAsia="zh-CN" w:bidi="ar-SA"/>
        </w:rPr>
        <w:t>202</w:t>
      </w:r>
      <w:r>
        <w:rPr>
          <w:rFonts w:cs="宋体" w:ascii="宋体" w:hAnsi="宋体"/>
          <w:b w:val="false"/>
          <w:bCs w:val="false"/>
          <w:sz w:val="44"/>
          <w:szCs w:val="44"/>
          <w:lang w:val="en-US" w:eastAsia="zh-CN" w:bidi="ar-SA"/>
        </w:rPr>
        <w:t>2</w:t>
      </w:r>
      <w:r>
        <w:rPr>
          <w:rFonts w:ascii="宋体" w:hAnsi="宋体" w:cs="宋体"/>
          <w:b w:val="false"/>
          <w:bCs w:val="false"/>
          <w:sz w:val="44"/>
          <w:szCs w:val="44"/>
          <w:lang w:val="en-US" w:eastAsia="zh-CN" w:bidi="ar-SA"/>
        </w:rPr>
        <w:t>年度</w:t>
      </w:r>
      <w:r>
        <w:rPr>
          <w:rFonts w:ascii="宋体" w:hAnsi="宋体" w:cs="宋体"/>
          <w:sz w:val="44"/>
          <w:szCs w:val="44"/>
        </w:rPr>
        <w:t>公立医院基本药物零差价财政补助资金</w:t>
      </w:r>
      <w:r>
        <w:rPr>
          <w:rFonts w:ascii="宋体" w:hAnsi="宋体" w:cs="宋体"/>
          <w:b w:val="false"/>
          <w:bCs w:val="false"/>
          <w:sz w:val="44"/>
          <w:szCs w:val="44"/>
          <w:lang w:val="en-US" w:eastAsia="zh-CN" w:bidi="ar-SA"/>
        </w:rPr>
        <w:t>项目绩效自评报告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、项目基本情况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根据《关于下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部门预算指标的通知》（韶曲财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及《关于安排公立医院取消药品加成财政补偿资金的通知》（韶财社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文件精神，进一步深化医药卫生体制改革，强化公立医院公益性，减轻个人医药费用负担，我院使用的所有药品（中药饮片除外）全面执行药品零差率销售，让利于群众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共收到公立医院基本药物零差价财政补助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、绩效表现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一）资金投入情况分析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共收到公立医院基本药物零差价财政补助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资金全部足额到位，无截留情况。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二）总体绩效目标完成情况分析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总体绩效目标完成了年初设定的目标，持续实施公立医院药品零差价销售补助，促进公立医院配备和优先使用国家基本药物，使药品价格得到合理有效控制，在一定程度上保证广大群众用药安全，降低城乡居民基本用药负担，进一步提高基层医疗服务能力和水平。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我院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开展诊疗业务取得药品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653167.4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取消药品加成减少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597975.0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我院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收到</w:t>
      </w:r>
      <w:r>
        <w:rPr>
          <w:rFonts w:ascii="仿宋_GB2312" w:hAnsi="仿宋_GB2312" w:cs="宋体" w:eastAsia="仿宋_GB2312"/>
          <w:sz w:val="32"/>
        </w:rPr>
        <w:t>公立医院基本药物零差价财政补助资金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万元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 w:bidi="ar-SA"/>
        </w:rPr>
        <w:t>，预算执行率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 w:bidi="ar-SA"/>
        </w:rPr>
        <w:t>100%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 w:bidi="ar-SA"/>
        </w:rPr>
        <w:t>。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 w:bidi="ar-SA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 w:bidi="ar-SA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13-01-03T19:24:2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