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核酸检测肺炎结算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曲江区人民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梁素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9710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2022</w:t>
      </w:r>
      <w:r>
        <w:rPr>
          <w:rFonts w:ascii="宋体" w:hAnsi="宋体" w:cs="宋体"/>
          <w:sz w:val="44"/>
          <w:szCs w:val="44"/>
          <w:lang w:val="en-US" w:eastAsia="zh-CN"/>
        </w:rPr>
        <w:t>年度</w:t>
      </w:r>
      <w:r>
        <w:rPr>
          <w:rFonts w:ascii="宋体" w:hAnsi="宋体" w:cs="宋体"/>
          <w:sz w:val="44"/>
          <w:szCs w:val="44"/>
        </w:rPr>
        <w:t>核酸检测肺炎结算工作绩效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自评报告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一、项目基本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为持续做好新冠肺炎疫情综合防控医疗保障工作，保障曲江区“应检尽检”重点人群免费开展核酸检测，避免疫情扩大。根据《关于下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部门预算指标的通知》（韶曲财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号）文件精神，资金全部用于我区应检尽检”重点人群免费开展核酸检测。通过实施免费核酸检测项目，明确责任，对城乡居民及时诊断有无新型冠状病毒感染，鉴别新型冠状病毒肺炎与普通肺炎。应检尽检”重点人群检测，筛查无症状感染者，及时发现病例，有利于新型冠状病毒感染的防控，有利于加强突发公共卫生事件应急机制建设，提高应急处置能力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一）资金投入情况分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度共收到核酸检测肺炎结算工作资金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，资金全部足额到位，无截留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二）总体绩效目标完成情况分析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根据《关于下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部门预算指标的通知》（韶曲财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号）文件精神，我院严格执行中央、省、市、区关于公立医院改革相关文件要求，做到专款专用，严格对专项支出进行事前、事中、事后监督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我院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度共收到核酸检测肺炎结算工作资金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。按照上级部门要求，此资金用部用于我区应检尽检”重点人群免费开展核酸检测。通过对我区应检尽检”重点人群免费开展核酸检测项目工作的推进，对全区居民预防感染新冠肺炎实施干预，成功遏制疫情蔓延势头，降低传播的风险，筛查出无症状感染者，保护正常人群，有效帮助我区新冠肺炎防控工作的开展。居民健康水平得到进一步保障，居民满意度、幸福指数有所提高，改善干群关系，取得了重大的社会效益，为构建和谐社会奠定了基础，为曲江区的新冠肺炎防治工作做出了贡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13-01-03T20:32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