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成立大塘镇专职消防队，为事业单位属性，现有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名工作人员，每年财政拨款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万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每年都有制定相关项目资金使用计划，并由主管部门定期开展对项目的审核和监管和合理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材料报送比较完整和及时，能够说明资金的使用情况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自评信息，、报告表等填写均以有准确与真实性、佐证材料也加以完善进行报送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部门自评工作已妥善完成，完成项目得分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6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分，本部门所有项目绩效情况为优秀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无资金使用制度，有预算计划，但不够详细，编制资金使用计划但不够细致，无机构人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加强对资金的使用与合理，制定完善计划。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增强项目资金的合理措施和机构人员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2-03-14T08:12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E6DCAD338464890AFD7918BC569EF</vt:lpwstr>
  </property>
  <property fmtid="{D5CDD505-2E9C-101B-9397-08002B2CF9AE}" pid="3" name="KSOProductBuildVer">
    <vt:lpwstr>2052-11.1.0.11365</vt:lpwstr>
  </property>
</Properties>
</file>