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28"/>
          <w:szCs w:val="28"/>
        </w:rPr>
        <w:t>聘请第三方开展重点评价和整体支出评价工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陈杰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66479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/>
          <w:b/>
          <w:bCs/>
          <w:sz w:val="44"/>
          <w:szCs w:val="44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bCs/>
          <w:sz w:val="44"/>
          <w:szCs w:val="44"/>
        </w:rPr>
        <w:t>曲江区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bCs/>
          <w:sz w:val="44"/>
          <w:szCs w:val="44"/>
        </w:rPr>
        <w:t>2021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bCs/>
          <w:sz w:val="44"/>
          <w:szCs w:val="44"/>
        </w:rPr>
        <w:t>年度绩效自评报告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项目基本情况、实施主要内容、实施程序、项目进展、以及监督情况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，我局开始组织重点评价和整体支出评价工作，按照与第三方评价机构签定的合同，第三方机构在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份完成该项工作。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第三方机构按要求上交了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项重点项目和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个单位整体支出绩效评价报告。经财政审核后已跨年度，因此该项资金为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重点评价和整体支出评价工作的第三方机构服务费用。开展重点评价和整体支出评价工作，是切实推进我区绩效管理向纵深发展的重要手段，我局通过定点采购中的竞价模式选取第三方机构，对全区</w:t>
      </w:r>
      <w:r>
        <w:rPr>
          <w:rFonts w:eastAsia="仿宋_GB2312" w:cs="宋体" w:ascii="仿宋_GB2312" w:hAnsi="仿宋_GB2312"/>
          <w:sz w:val="32"/>
          <w:szCs w:val="32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项重点项目和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个单位开展绩效评价工作，涉及财政资金</w:t>
      </w:r>
      <w:r>
        <w:rPr>
          <w:rFonts w:eastAsia="仿宋_GB2312" w:cs="宋体" w:ascii="仿宋_GB2312" w:hAnsi="仿宋_GB2312"/>
          <w:sz w:val="32"/>
          <w:szCs w:val="32"/>
        </w:rPr>
        <w:t>7445.64</w:t>
      </w:r>
      <w:r>
        <w:rPr>
          <w:rFonts w:ascii="仿宋_GB2312" w:hAnsi="仿宋_GB2312" w:cs="宋体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宋体" w:eastAsia="仿宋_GB2312"/>
          <w:sz w:val="32"/>
          <w:szCs w:val="32"/>
        </w:rPr>
        <w:t>没有截留、挪用、虚列资金等现象，采取国库集中支付，及时足额直接支付至第三方评价机构，项目实施成效显著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贯彻落实党的十九大关于建立全面透明、标准科学、约束有力的预算制度，全面实施绩效管理有关重要部署，深入推进我区预算绩效管理，根据《韶关市考核实施细则（试行）》（韶财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号文）的精神，常态化落实聘请第三方开展重点评价和整体支出评价工作。运用科学的评价方法，对资金使用全过程及其支出的经济性、效率性和效益性进行客观公正的综合评价，以衡量财政资金的使用绩效，分析检验支出项目是否达到预期目标。同时，及时总结经验，分析存在问题，进一步改进和加强支出项目管理，提高财政资金的使用效益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点评价和整体支出评价工作的开展，对财政性资金的使用效益、投入产出、资金的管理规范性等进行了科学的评价，为以后年度开展绩效评价工作积累经验，更好的完善绩效管理工作。</w:t>
      </w:r>
    </w:p>
    <w:p>
      <w:pPr>
        <w:pStyle w:val="Normal"/>
        <w:spacing w:lineRule="auto" w:line="360"/>
        <w:ind w:firstLine="640"/>
        <w:rPr>
          <w:rFonts w:ascii="楷体;楷体_GB2312" w:hAnsi="楷体;楷体_GB2312" w:eastAsia="楷体;楷体_GB2312" w:cs="楷体;楷体_GB2312"/>
          <w:sz w:val="32"/>
          <w:szCs w:val="32"/>
        </w:rPr>
      </w:pPr>
      <w:r>
        <w:rPr>
          <w:rFonts w:ascii="楷体;楷体_GB2312" w:hAnsi="楷体;楷体_GB2312" w:cs="楷体;楷体_GB2312" w:eastAsia="楷体;楷体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部分单位没有制定相应的业务管理制度或专项资金管理办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部分单位对项目资金的使用的监督检查不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第三方机构绩效评价报告质量有待提高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第三方出具的绩效评价报告中反映的问题，及时反馈给被评价单位，并督促评价单位对存在问题进行整改。同时加强与第三方机构的协调沟通，明确工作开展的目的，不断提高绩效评价报告的质量，优化绩效管理工作方式方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Wingdings 2">
    <w:charset w:val="00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9-23T01:0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