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  <w:lang w:eastAsia="zh-CN"/>
        </w:rPr>
        <w:t>曲江区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资产维护和管理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韶关市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吴怡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797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维护国有资产安全及保障日常工作的开展，该项目主要为支付的下辖国有资产的维护费用（水电安装等）及办公耗材费用、宣传印刷费用。项目主要是由第三方机构向财政局提出申请，由财政局进行直接支付。</w:t>
      </w:r>
      <w:r>
        <w:rPr>
          <w:rFonts w:ascii="仿宋_GB2312" w:hAnsi="仿宋_GB2312" w:cs="仿宋_GB2312" w:eastAsia="仿宋_GB2312"/>
          <w:sz w:val="32"/>
          <w:szCs w:val="32"/>
        </w:rPr>
        <w:t>严格按要求申报项目预算；部门整体绩效目标能体现部门国资监管等职能、以及按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sz w:val="32"/>
          <w:szCs w:val="32"/>
        </w:rPr>
        <w:t>政府工作部署制订的年度工作计划；整体绩效目标按照项目工作内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 w:eastAsia="仿宋_GB2312"/>
          <w:sz w:val="32"/>
          <w:szCs w:val="32"/>
        </w:rPr>
        <w:t>监管，并对预期产出和效益明晰了时限要求、具体考核指标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范账务处理，严格遵守《政府会计制度》，切实做到专款专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该项目资金实施过程资金到位快，支出规范，由区财政局直接支付给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第三方机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，不存在截留、挪用项目资金等情况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项目支出系为完成行政工作任务而发生的支出，全部为业务工作支出。项目支出绩效目标为统筹全局，保障机关各项工作任务顺利开展。完善国资监管体制机制，以管资本为主加强国资监管，发挥国有资本的功能作用，加强国资监督闭环管理，为建设现代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曲江</w:t>
      </w:r>
      <w:r>
        <w:rPr>
          <w:rFonts w:ascii="仿宋_GB2312" w:hAnsi="仿宋_GB2312" w:cs="仿宋_GB2312" w:eastAsia="仿宋_GB2312"/>
          <w:sz w:val="32"/>
          <w:szCs w:val="32"/>
        </w:rPr>
        <w:t>作出新的更大贡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有资产是政府部门履行职能的依托和保障，维护国有资产的安全稳定能促进行政事业单位更好得履行职能，促进经济发展，维护社会稳定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存在问题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的资金使用及绩效目标没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5-11T03:28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