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ascii="仿宋_GB2312" w:hAnsi="仿宋_GB2312" w:cs="仿宋_GB2312" w:eastAsia="仿宋_GB2312"/>
          <w:sz w:val="32"/>
        </w:rPr>
        <w:t>●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“数字财政”系统建设实施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曲江区财政局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植俊琪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680011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16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库集中支付电子化管理改革以确保安全为首要任务，坚持管理与技术并重，结合实际，科学规划，分布推进，实现财政支付业务的电子化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区财政局与人民银行联合下发《韶关市曲江区国库集中支付电子化管理工作方案》，制定相关管理办法和电子支付流程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组织预算单位培训，实现直接、授权、实拨、跨行清算电子化支付试运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电子化管理正式运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财政局通过印发韶曲财</w:t>
      </w:r>
      <w:r>
        <w:rPr>
          <w:rFonts w:eastAsia="仿宋_GB2312" w:cs="仿宋_GB2312" w:ascii="仿宋_GB2312" w:hAnsi="仿宋_GB2312"/>
          <w:sz w:val="32"/>
          <w:szCs w:val="32"/>
        </w:rPr>
        <w:t>[2020]7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区级国库集中支付电子化管理工作方案》的通知、韶曲财</w:t>
      </w:r>
      <w:r>
        <w:rPr>
          <w:rFonts w:eastAsia="仿宋_GB2312" w:cs="仿宋_GB2312" w:ascii="仿宋_GB2312" w:hAnsi="仿宋_GB2312"/>
          <w:sz w:val="32"/>
          <w:szCs w:val="32"/>
        </w:rPr>
        <w:t>[2020]7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区级国库集中支付电子化管理暂行办法》的通知、韶曲财</w:t>
      </w:r>
      <w:r>
        <w:rPr>
          <w:rFonts w:eastAsia="仿宋_GB2312" w:cs="仿宋_GB2312" w:ascii="仿宋_GB2312" w:hAnsi="仿宋_GB2312"/>
          <w:sz w:val="32"/>
          <w:szCs w:val="32"/>
        </w:rPr>
        <w:t>[2020]7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财政国库集中支付电子化管理应急预案》的通知、韶曲财</w:t>
      </w:r>
      <w:r>
        <w:rPr>
          <w:rFonts w:eastAsia="仿宋_GB2312" w:cs="仿宋_GB2312" w:ascii="仿宋_GB2312" w:hAnsi="仿宋_GB2312"/>
          <w:sz w:val="32"/>
          <w:szCs w:val="32"/>
        </w:rPr>
        <w:t>[2020]8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关于印发《韶关市曲江区区级财政国库集中支付电子印章制作管理办法》的通知，保证项目的质量、效率和监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自评等级为优，自评分数为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前期工作准务充分，实施过程规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资金实施过程资金到位快，支出规范，由区财政局直接支付给协作企业，不存在截留、挪用项目资金等情况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按照《财政部信息化三年重点工作规划》（财办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 xml:space="preserve">34 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和广东省“数字政府”建设有关部署要求，适应财政改革发展新需要，采取“全省一盘棋”的工作模式，通过统一规划建设，统一部署实施，统一数据应用，完成以全省财政核心业务系统一体化、大数据应用智能化、财政信息系统云化和系统部署集中化为主要内容的“数字财政”建设，形成全省财政管理有载体、财政监控有抓手、财政决策有支撑的工作格局，实现财政信息化“业务一体化、建管一盘棋、数据一朵云、全省一张网”的总体目标。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利用现代化网络传输与加密技术，优化财政业务流程，提高资金支付速度，达到财政业务数据传送及资金支付无纸化、对比审核自动化、业务处理标准化和资金支付安全化，促进财政业务管理自动化水平、财政预算执行效率、财政资金支付安全管理水平全面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的资金使用及绩效目标没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Administrator</cp:lastModifiedBy>
  <cp:lastPrinted>2018-10-25T10:57:00Z</cp:lastPrinted>
  <dcterms:modified xsi:type="dcterms:W3CDTF">2022-03-16T08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1365</vt:lpwstr>
  </property>
</Properties>
</file>