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区财政一体化平台建设、升级、维护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植俊琪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80011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财政局已有财政业务信息系统，以预算管理为源头，以国库收支管理为预算执行主线的财政信息系统框架，但随着财政业务的不断丰富和财政管理水平的不断提升，为适应新形势下公共财政改革的需求建设公共财政综合管理平台，平台建设完成后，每年配套公共财政管理平台运维服务、租赁，计算机、打印机、空调等设备采购，专网光纤租赁，非税系统维护服务等，保障财政局财政一体化平台日常运行。项目由曲江区财政局负责组织实施，采取专人跟踪的方式，不定时进行检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，自评分数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前期工作准务充分，实施过程规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资金实施过程资金到位快，支出规范，由区财政局直接支付给协作企业，不存在截留、挪用项目资金等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保障财政局财政一体化平台日常运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促进办公一体化，提高工作效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提高财政公开、透明的社会影响力。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整合财政信息资源，保证财政资金安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政一体化平台整合了部门预算、指标管理、预算拨款、用款计划、国库集中支付、国库动态监控、账务集中监管等业务系统，统一业务规范，促进财政业务管理自动化水平、财政预算执行效率、财政资金支付安全管理水平全面提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的资金使用及绩效目标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9-23T01:02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