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lang w:eastAsia="zh-CN"/>
        </w:rPr>
        <w:t>曲江区</w:t>
      </w:r>
      <w:r>
        <w:rPr>
          <w:rFonts w:ascii="方正小标宋简体;宋体-方正超大字符集" w:hAnsi="方正小标宋简体;宋体-方正超大字符集" w:cs="宋体" w:eastAsia="方正小标宋简体;宋体-方正超大字符集"/>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购买法律服务</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财政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黄晨</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664432</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9</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为配合我区地方政府专项债券发行，提升我区重大项目申请地方政府专项债券的审核通过率，确保纳入发行批次的专项债券发行“两案一书”等前期资料符合专项债券发行条件，由我局统一和第三方公司“韶关中一会计师事务所有限公司”及“广东韶正律师事务所”签订相关政府采购法律服务合同，为我区地方政府专项债券发行项目的合理性、合规性、合法性进行评估并出具相关正式文件。</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区成功发行</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专项债券项目，总额度</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亿元，为我区重大项目建设奠定基础，促进有效投资，拉动我区经济发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自评等级为优</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自评分数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笔资金按计划完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支付，支出及时有效。</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开展完成了相关绩效目标，按时完成了资金支付，第三方提供的债券发行披露材料通过了上级部门及相关机构的审核合格率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开展助力我区成功发行</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专项债券项目，总额度</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亿元，为我区重大项目建设奠定基础，促进有效投资，拉动我区经济发展。</w:t>
      </w:r>
    </w:p>
    <w:p>
      <w:pPr>
        <w:pStyle w:val="Normal"/>
        <w:numPr>
          <w:ilvl w:val="0"/>
          <w:numId w:val="2"/>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经研究，该项目的开展存在很大的不确定性，很难预测一年内到底有多少项目通过上级的初审，在进行债券发行披露材料制作的时候有很大的变数，不好做进年初预算，只能在相关法律服务发生后进行追加预算指标。</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进一步提高该项目开展的可预见性，我局要求各债券项目申报单位，完善新增债券申报项目的前期材料，我局将秉承债券资金支持“成熟、统筹、集中”的重大项目原则，努力做到成熟一批，发行一批，使用一批。提升我区重大建设项目发行地方政府债券的可行性，可预测性。</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29T11:15: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