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政府采购法律法规业务培训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吴虹燕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399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.03.16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，由于新冠肺炎疫情防控要求，没有举办培训班，所以没有进行绩效自评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0:5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