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  <w:lang w:eastAsia="zh-CN"/>
        </w:rPr>
        <w:t>曲江区</w:t>
      </w: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</w:rPr>
        <w:t xml:space="preserve">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313"/>
        <w:ind w:firstLine="1600"/>
        <w:jc w:val="left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办公设备购置及软件更新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曲江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邹艳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793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.3.25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曲江区</w:t>
      </w: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度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绩效自评报告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项目基本情况、实施主要内容、实施程序、项目进展以及监督情况。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年，我中心为保证办公室办公设备新旧替换，购买了办公家具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63590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元、一台计算机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7799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元、计算机图形工作站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6545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元及中心办公设备购置及软件更新费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8880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本项目采取自主与他评的方式，成立项目评价小组，综述项目自评等级和分数进行说明。该项目自评等级为优，自评分数为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 xml:space="preserve">分，前期工作准务充分，实施过程规范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64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项目决策及资金使用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64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项目决策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单位领导高度重视，制定项目资金使用规划，决策落实到位，产出良好，达到预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64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项目资金安排落实，总投入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64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项目资金及时下达到位，资金总投入占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98.78%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64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项目资金实际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项目资金专款专用，支出依据合规，不存在截留、挤占、挪用项目资金情况，资金支付与预算相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64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项目资金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64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建立财务管理制度，设置财务管理审批机构，履行会计核算和财务处理制度。严格执行财务管理制度，财务处理及时，会计核算规范，使项目资金发挥最大的社会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640" w:hanging="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三、整改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 xml:space="preserve">暂无。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9-23T01:11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04C12DD686452E8A70565566DEA1FA</vt:lpwstr>
  </property>
  <property fmtid="{D5CDD505-2E9C-101B-9397-08002B2CF9AE}" pid="3" name="KSOProductBuildVer">
    <vt:lpwstr>2052-10.1.0.7668</vt:lpwstr>
  </property>
</Properties>
</file>