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《美丽韶关》节目制作经费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为项目用款单位，及时与曲江区广播电视台签订了《美丽韶关》栏目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合作框架协议，报送资料及时且完整。</w:t>
            </w:r>
          </w:p>
        </w:tc>
      </w:tr>
      <w:tr>
        <w:trPr>
          <w:trHeight w:val="157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PortableAppC.com</cp:lastModifiedBy>
  <dcterms:modified xsi:type="dcterms:W3CDTF">2022-03-10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