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敬老院及分散特困户有线电视费补贴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2-3-10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该项目名称为敬老院及分散特困户有线电视费补贴，项目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根据国家精准扶贫政策，确保全区敬老院、福利院及分散五保户家庭享受改革开放成果，看好广播电视，我台免费安装他们的有线电视，并免费赠送数字电视机顶盒。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前，我台已对全区敬老院、福利院及分散五保户家庭安装或续费数字电视按政策给予免费，此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之前都是由省财政统一补贴。今后省不再进行该项补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-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都由区财政补贴给我台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台已免收全区敬老院有线电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五保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全免，每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合计补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城镇及农村低保户有限电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每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补贴，合计补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7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计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由区财政局实际拨付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60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exact" w:line="560"/>
        <w:ind w:firstLine="640"/>
        <w:textAlignment w:val="baseline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我单位。</w:t>
      </w:r>
    </w:p>
    <w:p>
      <w:pPr>
        <w:pStyle w:val="Normal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该项目的绩效目标为免费对全区敬老院、福利院及分散五保户家庭安装或续费数字电视，完成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该项目对弱势群体的减免及优惠普及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弱势群体对能免费收看电视的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Microsoft YaHei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PortableAppC.com</cp:lastModifiedBy>
  <cp:lastPrinted>2018-10-25T10:57:00Z</cp:lastPrinted>
  <dcterms:modified xsi:type="dcterms:W3CDTF">2022-03-10T03:48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