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组织了内部风险控制小组对《县市区连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曲江》节目制作经费进行绩效自评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内部风险控制小组对该项目进行绩效自评工作布置，从立项到前期工作准备，项目建设依据及可行性、必要性进行检查，审核项目绩效目标完成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为项目用款单位，及时与曲江区广播电视台签订了《县市区连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曲江》栏目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合作框架协议，报送资料及时且完整。</w:t>
            </w:r>
          </w:p>
        </w:tc>
      </w:tr>
      <w:tr>
        <w:trPr>
          <w:trHeight w:val="171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能及时提供自评信息等资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高效完成了项目绩效自评工作，且绩效等级为优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49:00Z</dcterms:created>
  <dc:creator>user</dc:creator>
  <dc:description/>
  <cp:keywords/>
  <dc:language>en-US</dc:language>
  <cp:lastModifiedBy>PortableAppC.com</cp:lastModifiedBy>
  <dcterms:modified xsi:type="dcterms:W3CDTF">2022-03-10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