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曲江区</w:t>
      </w:r>
      <w:r>
        <w:rPr>
          <w:rFonts w:ascii="仿宋_GB2312" w:hAnsi="仿宋_GB2312" w:cs="宋体" w:eastAsia="仿宋_GB2312"/>
          <w:sz w:val="32"/>
        </w:rPr>
        <w:t>各乡镇山林纠纷调处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美连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8121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根据《广东省林木林地权属争议调解调处条例》第四条规定各级政府依法负责本行政区域的林权争议调处工作，为林权争议调处工作提供保障。乡镇人民政府、街道办依照管辖权和本条例的规定做好林权争议调处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组织指导各乡镇及松山街道办开展山林纠纷调处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有效化解自留山、责任山纠纷，并完成了林地权属纠纷的前期调解工作，使很多矛盾化解在萌芽状态，化解在基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等级优秀。圆满完成项目预期目标。提高乡镇调处的积极性，加强乡镇调处力量和调处装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化解自留山、责任山纠纷，并完成了林地权属纠纷的前期调解工作，使很多矛盾化解在萌芽状态，化解在基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林业发展和资源保护，维护社会和谐稳定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申请未及时支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申请资金使用，</w:t>
      </w:r>
      <w:r>
        <w:rPr>
          <w:rFonts w:ascii="仿宋_GB2312" w:hAnsi="仿宋_GB2312" w:cs="仿宋_GB2312" w:eastAsia="仿宋_GB2312"/>
          <w:sz w:val="32"/>
          <w:szCs w:val="32"/>
        </w:rPr>
        <w:t>加快资金支付进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1-04-23T09:39:00Z</cp:lastPrinted>
  <dcterms:modified xsi:type="dcterms:W3CDTF">2021-04-23T02:05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34D27529344658396772DC4EC8FA5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