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森林防火视频监控租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火灾视频监控，</w:t>
      </w:r>
      <w:r>
        <w:rPr>
          <w:rFonts w:ascii="仿宋_GB2312" w:hAnsi="仿宋_GB2312" w:eastAsia="仿宋_GB2312"/>
          <w:sz w:val="32"/>
          <w:szCs w:val="32"/>
        </w:rPr>
        <w:t>视频监控点数量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，每个租金</w:t>
      </w:r>
      <w:r>
        <w:rPr>
          <w:rFonts w:eastAsia="仿宋_GB2312" w:ascii="仿宋_GB2312" w:hAnsi="仿宋_GB2312"/>
          <w:sz w:val="32"/>
          <w:szCs w:val="32"/>
        </w:rPr>
        <w:t>45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等级优秀。圆满完成项目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通过建设，可以提高我区森林防火的综合能力，保护森林资源，其直接目的是减少林火的危害及其导致的损失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成后，可有效提高重点地区森林火灾预防控制能力，从而使森林及其植被能得到更有效的保护，保持和改善生态环境。为社会经济的发展作出贡献。可以提高我区森林防火的综合能力，保护森林资源，其直接目的是减少林火的危害及其导致的损失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森林防火可保障林业稳定发展，保持和改善生态环境。有效保护森林资源，保持和不断改善生态环境，促进社会和经济的可持续发展，具有重要的意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视频设备老化，需及时维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26T02:3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34D27529344658396772DC4EC8FA5</vt:lpwstr>
  </property>
  <property fmtid="{D5CDD505-2E9C-101B-9397-08002B2CF9AE}" pid="3" name="KSOProductBuildVer">
    <vt:lpwstr>2052-10.1.0.7698</vt:lpwstr>
  </property>
</Properties>
</file>