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为加强对沙溪保护管护队伍经费绩效评价自评工作的领导，确保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度财政项目支出绩效自评工作的顺利开展。我处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成立了评价小组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对经济活动进行控制和监督，认真做好经费的各项基础工作，真实、准确地反映单位的财务状况。不定期对业务活动进行监督检查，发现问题及时解决，保证经费用到实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按照文件的时间要求报送，做到报送及时，材料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绩效自评项目目录、基础信息表、评价评分表、自评报告、佐证材料报送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完成较好，等级为良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制度不够健全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目前还无资金管理制度和无项目管理制度，需进一步完善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建立和完善项目资金管理制度和项目管理制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严格预算执行，强化预算监督管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加强会计监督，提高资金的使用效益。项目资金要严格按照会计制度的规定，实行单独核算，确保资金专款专用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Mirror </cp:lastModifiedBy>
  <dcterms:modified xsi:type="dcterms:W3CDTF">2021-04-20T07:21:2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ribbonExt">
    <vt:lpwstr>{"WPSExtOfficeTab":{"OnGetEnabled":false,"OnGetVisible":false}}</vt:lpwstr>
  </property>
</Properties>
</file>